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.1 </w:t>
      </w:r>
      <w:r>
        <w:rPr>
          <w:rFonts w:ascii="黑体;SimHei" w:hAnsi="黑体;SimHei" w:cs="黑体;SimHei" w:eastAsia="黑体;SimHei"/>
          <w:sz w:val="32"/>
          <w:szCs w:val="32"/>
        </w:rPr>
        <w:t>耗材采购目录——高值耗材供应目录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高值耗材供应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873"/>
        <w:gridCol w:w="4728"/>
      </w:tblGrid>
      <w:tr>
        <w:trPr>
          <w:tblHeader w:val="true"/>
          <w:trHeight w:val="11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目录分类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0"/>
                <w:szCs w:val="20"/>
              </w:rPr>
              <w:t>商品名称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腹腔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疝补片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腹腔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疝环充填补片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腹腔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疝修补平片和预裁平片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腹腔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疝补片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腹腔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一次性使用包皮切割吻合器及其附件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腹腔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管型吻合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腹腔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一次性肛肠吻合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消化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旋转重复开闭软组织夹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消化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一次性使用活体取样钳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消化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内镜喷洒管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消化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电圈套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消化内窥镜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带涂层一次性使用内窥镜活体取样钳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合成网塞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疝修补片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臂外展固定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足托固定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膝关节固定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调式固定支具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保护支具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口腔耗材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颌面接骨板直型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脊柱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颈椎前路系统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脊柱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颈椎后路系统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脊柱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胸腰椎前路系统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脊柱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胸腰椎后路系统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脊柱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椎间融合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脊柱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脊柱钛网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钛笼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关节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工股骨头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关节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工半髋关节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关节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工全髋关节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初次置换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关节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工全髋关节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翻修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肿瘤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弹性髓内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股骨髓内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胫骨髓内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锁骨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肱骨直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肱骨异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桡骨直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桡骨异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尺骨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鹰嘴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股骨直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股骨异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胫骨直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胫骨异形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腓骨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跟骨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指（趾）微型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掌（跖）微型接骨板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皮质骨螺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松质骨螺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拉力螺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锁定螺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空心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外固定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内固定钉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克氏针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捆绑索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缆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可吸收螺钉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关节韧带重建材料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关节修复材料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创伤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半月板缝合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其它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水泥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其它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抗生素骨水泥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其它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一次性脉冲冲洗枪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其它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水泥注射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其它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水泥搅拌器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骨科其它材料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人工骨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8"/>
        <w:rPr/>
      </w:pPr>
      <w:r>
        <w:rPr/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.2 </w:t>
      </w:r>
      <w:r>
        <w:rPr>
          <w:rFonts w:ascii="黑体;SimHei" w:hAnsi="黑体;SimHei" w:cs="黑体;SimHei" w:eastAsia="黑体;SimHei"/>
          <w:sz w:val="32"/>
          <w:szCs w:val="32"/>
        </w:rPr>
        <w:t>耗材采购目录——检验试剂目录</w:t>
      </w:r>
    </w:p>
    <w:p>
      <w:pPr>
        <w:pStyle w:val="Normal"/>
        <w:spacing w:lineRule="exact" w:line="578"/>
        <w:jc w:val="center"/>
        <w:rPr/>
      </w:pPr>
      <w:r>
        <w:rPr/>
        <w:t>检验试剂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10"/>
        <w:gridCol w:w="2133"/>
        <w:gridCol w:w="558"/>
        <w:gridCol w:w="1328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目录分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注册名称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规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使用仪器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源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RU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’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苷酸酶检测试剂盒（过氧化物酶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50ml 1*5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′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苷酸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′-N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校准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6mL+2*18mL+S:1*1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′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苷酸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′-N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6mL+2*18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′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苷酸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′-N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质控品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FU a-L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藻糖苷酶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速率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ml(2*50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-L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盐藻糖苷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FU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NP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4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M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淀粉酶测定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APO-B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载脂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POB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透射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0ml 2*28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淀粉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-AMY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连续监测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ml:4*42,4*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羟丁酸脱氢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α-HBDH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 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GK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2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12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球蛋白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-MG)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乳免疫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2*4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80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胱抑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ysC II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含校准品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+2*12+5*0.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胆碱酯酶测定试剂盒（丁酰硫代胆碱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37ml 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16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K-M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酸激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同工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K-MB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 （免疫抑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42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12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DBiL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胆红素测定试剂盒（钒酸盐氧化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;4*38ml R2;2*20ml(192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C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型半胱氨酸检测试剂盒（酶循环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ml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1*35ml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:1*10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D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密度脂蛋白胆固醇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58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D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密度脂蛋白胆固醇测定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mlR1:4*4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D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密度脂蛋白胆固醇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58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脂蛋白测定试剂盒（免疫透射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;4*40ml  R2;2*1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白蛋白测定试剂盒（免疫透射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8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15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机磷测定试剂盒（磷钼酸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机磷测定试剂盒（磷钼酸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40ml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-G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氨酰转移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-G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7ml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32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B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汁酸检测试剂盒（循环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ml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2*60ml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:1*40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B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汁酸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循环酶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44ml R14*45 R22*32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Bil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红素测定试剂盒（钒酸盐氧化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4*38ml R2: 2*20ml(192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C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总胆固醇测定试剂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:6*60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G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油三酯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:6*60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蛋白测定试剂盒（双缩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ml:4*60+4*17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蛋白测定试剂盒（双缩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ml:R6*6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-G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氨酰转移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-G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7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α-L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藻糖苷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F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α-L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藻糖苷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F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质控品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值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1mL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值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γ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氨酰氨基转移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γ-G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40ml 2*3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蛋白测试剂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L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溴甲酚绿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60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氨酸氨基转移酶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氨酸氨转移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L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7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32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比电极 （电解质模块用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mm*6 7mm*38m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规生化复合校准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胆碱酯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HE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丁酰硫代胆碱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0ml 2*16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密度脂蛋白胆固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DL-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法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ml:4×58ml2×4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氧化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O2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含校准品）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0mL+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氧化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O2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总胆汁酸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B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复合质控品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值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5mL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值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氧化碳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P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0ml*5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*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钙测定试剂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偶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mL(4*4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密度脂蛋白胆固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DL-C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4*40ml R:2:2*28ml(216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胱抑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(CysC II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不含校准品）（胶乳免疫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+2*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胱抑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ysCII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胶乳免疫比浊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酐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RE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  4*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酐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RE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肌氨酸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;4*59ml,R2:2*42ml(320Ml)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红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YO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乳胶增强免疫射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 1×20ml+1×8ml+Ca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酸激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K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42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12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酸激酶同工酶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钾电极 （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mm*6  7mm*38m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碱性磷酸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LP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 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M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缓冲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4ml(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8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3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链球菌溶血素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胶乳免疫比浊法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O II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ml/2*40ml S:5*0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风湿因子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F II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免疫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+2*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氯电极 （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mm*6 7mm*38m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钠电极 （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mm*6  7mm*38m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脑脊液与尿总蛋白检测试剂盒（邻苯三酚红钼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7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脑脊液总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PU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（含校准品）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mL+S:1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脑脊液总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PU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质控品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素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E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紫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氨酸脱氢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4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6*58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3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酸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酸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氧化物酶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8ml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ml*6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3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葡萄糖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LU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已糖激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9mlR1;6*44ml  R2; 3*4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葡萄糖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LU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已糖激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5*44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白蛋白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电解质模块血清测试定标液（离子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10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1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电解质模块血清测试用定标液（离子选择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1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电解质模块用清洗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离子选择电极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1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用清洗液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D80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L*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复合定值质控品（水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冬氨酸氨基转移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S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8mlR1:6*57mk R2:3*3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型半胱氨酸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CY Ⅱ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（含校准品）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34mL+4*11mL+S:5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型半胱氨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HCY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盒（酶循环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:1*3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型半胱氨酸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CYⅡ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质控品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腺苷脱氨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D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6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18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腺苷脱氨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D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质控品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值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1mL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值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稀释液（生化分析仪电解质模块稀释液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离子电极法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载脂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1(APOA1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免疫透射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0ml 2*28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载脂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测定试剂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POA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免疫透射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m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42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1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载脂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测定试剂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PO-B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透射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42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1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)LP(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胶乳免疫比浊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2,4*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)LP(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蛋白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(Lp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免疫透射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36ml,R2:2*10ml(164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肪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I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酶显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ml(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40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1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肪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I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酶显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ml2*40,2*1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胆红素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-BiL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钒酸盐氧化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ml(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58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固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C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ml R:6*6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红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-BiL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 （钒酸盐氧化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mlR1;4*58ml R2;2*32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汁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B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含校准品）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5mL+2*32mL+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汁酸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循环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ml:2*60,1*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总蛋白测定试剂盒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P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双缩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60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乳酸脱氢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LDH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 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ml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2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12ml(BS800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稀释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R Buffer Solution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L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稀释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2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酸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尿酸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氧化物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mlR1;6*40ml,R1: 2*32ml,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固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C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mlR:6*4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生化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80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甲状腺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4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-3(CA15-3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胚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E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胚抗原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型肝炎病毒抗体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ti-HC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检测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I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型肝炎病毒抗体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型肝炎病毒抗体质控品（阳性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型肝炎病毒抗体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阴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甲状腺激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SH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甲状腺激素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底物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胎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FP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胎蛋白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毒螺旋体抗体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ti-T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I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毒螺旋体抗体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毒螺旋体抗体质控品（阳性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毒螺旋体抗体质控品（阴性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反应杯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检验系统用底物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11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免疫缺陷病毒抗原抗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HIV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LIA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免疫缺陷病毒抗原抗体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免疫缺陷病毒抗原抗体阳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免疫缺陷病毒抗原抗体阴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糖类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-9(CA19-9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糖类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-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nti-HBe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LIA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阳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阴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定量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I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份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定量校准品（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0 1x1.2mL,C1 1x1.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2 1x1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阳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阴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nti-HBs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LIA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体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体阳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体阴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HBsAg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LIA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原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原阳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原阴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核心抗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nti-HBc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LIA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核心抗体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核心抗体阳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核心抗体阴性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离甲状腺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FT4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离甲状腺素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离三碘甲状腺原氨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FT3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离三碘甲状腺原氨酸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标志物复合定值质控品（低值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标志物复合定值质控品（高值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相关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(CA125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相关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甲状腺素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三碘甲状腺原氨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3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发光免疫分析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三碘甲状腺原氨酸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废料箱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状腺功能复合定值质控品（低值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状腺功能复合定值质控品（高值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×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稀释液（自动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3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稀释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0ml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红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Y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定量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I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红蛋白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×2.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免疫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2000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聚体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D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高敏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乳液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x4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缓冲液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x6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释液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x6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聚体质控品（低值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聚体质控品（中值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活化部分凝血活酶时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PT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4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凝血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T-I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发色底物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剂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质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*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质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血酶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 液体（凝固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5ml 105-011857-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血酶时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测定试剂盒（液体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血酶原时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4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血质控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*1ml/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常规五项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10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8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用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测试杯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清洗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L 105-013338-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洗针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*1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洗针液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EXC8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*1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蛋白原降解产物质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低值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蛋白原降解产物质控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高值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蛋白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I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测定试剂盒（液体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异常值凝血质控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值凝血质控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试杯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-8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APTT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活化部分凝血酶时间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固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PT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活剂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Cl;6*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聚体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乳免疫比浊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6*11ml R2:6*4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T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FIB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蛋白原含量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固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血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咪唑缓冲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2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PT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血酶原时间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固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凝血活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复洁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凝血测试仪用反应杯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SFT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清洗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*1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SFW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T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血酶时间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固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冻干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*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凝血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F-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应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RP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x0.5ml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品包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个浓度水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应蛋白质控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:10*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应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hs-CRP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乳胶增强免疫散射比浊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x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湿三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SO/CRP/RF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合质控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3x1mL 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3x1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头清洁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头清洁液（五分类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仪用质控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(BC-6D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低值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ml*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仪用质控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(BC-6D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低值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ml*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仪用质控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(BC-6D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ml*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仪用质控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(BC-6D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ml*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仪用质控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(BC-6D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ml*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仪用质控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5D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染色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M-60 FD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mLx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染色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M-60 FN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mLx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血细胞分析用溶血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C LYSE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mlx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溶血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M-60 LD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Lx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溶血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M-60 LH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x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溶血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M-60 LN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Lx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溶血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CLYSE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ml×4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稀释液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Lx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稀释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M-60 DR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x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稀释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-5D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L*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血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-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粪便分析系统专用试剂包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0ml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稀释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粪便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D-F6001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粪便专业采集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粪便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D-F6001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粪便专用采集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粪便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D-F6001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便隐血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体金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粪便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D-F6001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分析试纸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U-12B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U-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分析仪清洗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化学尿液分析仪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 KU-5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L*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养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ml*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U-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分析仪试纸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U-12B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U-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U-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有形成分分析仪试剂包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释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L*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A500ml*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50ml*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液分析仪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U-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IT 5D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稀释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球仪分析仪（优利特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IT 5S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鞘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球仪分析仪（优利特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IT5L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用溶血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五分类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球仪分析仪（优利特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ITD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五分类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球仪分析仪（优利特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洗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IT D14 1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球仪分析仪（优利特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细胞分析仪用质控物（五分类中值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球仪分析仪（优利特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BS300 LDH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乳酸脱氢酶测定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40ml 2*3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α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羟丁酸脱氢酶）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DGK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40ml 2*32ml(304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源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AMP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L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氨酸氨基转移酶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6*40mlR2; 2*3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冬氨酸氨基转移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6*40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固醇测定试剂盒（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:6*40ml 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油三酯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R1;6*40ml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准品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蛋白测定试剂盒（双缩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:6*40ml S:1*1.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LB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溴甲酚绿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;6*40ml 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氨酸氨基转移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L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6*40ml,R2:2*3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酐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RE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肌氨酸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;4*40ml R2:2*28ml 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碱性磷酸酶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LP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M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缓冲液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40ml 2*3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素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E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紫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谷氨酸脱氢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;6*40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2ml 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门冬氨酸氨基转移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ST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FCC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mlR6*40,2*3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ALB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葡萄糖氧化酶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4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胆红素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-BiL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钒酸盐氧化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mlR4*38,2*2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胆红素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-BiL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钒酸盐氧化法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mlR4*38,2*2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密度脂蛋白胆固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DL-C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（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0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28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密度脂蛋白胆固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DL-L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:4*40ml R:2:2*28ml(216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酸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定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;6*40ml R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*32ml S:1*1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L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葡萄糖测定试剂盒（葡萄糖氧化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40ml R2;2*20ml S:1*1.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ml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D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用清洗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C4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应杯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S-3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化分析仪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C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型肝炎病毒抗体诊断试剂盒（酶联免疫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F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胎蛋白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胚抗原检测试剂盒（酶联免疫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C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Ig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盒（酶联免疫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BcAb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核心抗体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BeAb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BeAg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BsAb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体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HBsAg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原诊断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C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型肝炎病毒抗体检测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体金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C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型肝炎病毒抗体诊断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P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毒螺旋体抗体检测试剂盒（乳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毒螺旋体抗体诊断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肺炎支原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胶体金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肺炎支原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酶联免疫法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肺炎支原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96T)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肺炎支原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胶体金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肝吸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酶联免疫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型肝炎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酶联免疫法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LISA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核分枝杆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胶体金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毒甲苯胺红不加热血清试验诊断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免疫缺陷病毒抗体诊断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酶联免疫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免疫缺陷病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IV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抗体检测试剂盒（乳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工免疫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BsA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检测试剂（乳胶法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（无配件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装带滤芯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长盒装带滤芯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滤芯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,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方孔深孔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磁套（适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道仪器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-0208-C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盖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-2CP-RT-C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八连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*8 PCR-0208-C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*8PCR-0208-C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滤芯专用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U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滤芯专用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长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滤芯专用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滤芯专用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ul 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滤芯专用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长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.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取管（适用单人份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管支架模块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2.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取支架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或纯化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珠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-9600 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或纯化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珠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-9600 1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或纯化试剂磁珠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-9600-T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及纯化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及纯化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分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B 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及纯化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分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D 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提取及纯化试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伯杰快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冠状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-nCo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检测试剂盒（荧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冠状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-nCo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检测试剂盒（荧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冠状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-nCo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酸检测试剂盒荧集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荧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冠状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-nCo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检测试剂盒胶体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冠状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-nCo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检测试剂盒胶体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冠状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-nCo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检测试剂盒胶体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冠状病毒核糖核酸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-nCoVRN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体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内质控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1 0.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释放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释放剂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病毒采样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（灭活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病毒采样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（灭活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病毒采样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（灭活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试样本释放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ml*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3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存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T 1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6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存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T 2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1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T 3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1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T-T 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T-T3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存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T3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1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一次性使用病毒采样管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T3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1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采样器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本保存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采样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咽试子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采样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咽试子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采样拭子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FS-02-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微量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ul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长盒装带滤芯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mlE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mlPCR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-PCROP2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平盖管盖分开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透明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装带滤芯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C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检验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J4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求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移液器（一次性使用吸头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B106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养琼脂培养基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1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麦康凯琼脂（不含结晶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强力霉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琼脂平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mm 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生物制片透明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革兰染色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1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革兰氏染色液（快速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*25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酸染色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10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苛养菌药敏琼脂平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链球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麦康凯琼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念珠菌显色平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mm*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盒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（肠杆菌）鉴定及药敏分析系统测试板（比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（非发酵菌）鉴定及药敏分析系统测试板（比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（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肠球菌）鉴定及药敏分析系统测试板（比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（葡萄球菌）鉴定及药敏分析系统测试板（比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T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（真菌）鉴定及药敏分析系统测试板（比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浊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菌微量生化反应管（肠杆菌科细菌生化用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显示指示剂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液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液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*1,V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*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溴甲酚紫葡萄糖蛋白胨水培养基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g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培养瓶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箱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琼脂平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mm 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培养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m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原体培养鉴定计数药敏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态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培养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90m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塑料培养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70m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培养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盐酸二甲基对苯二胺化学释放试剂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绒毛膜促性腺激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HCG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体金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绒毛膜促性腺激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HCG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体金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流感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胶体金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流感病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检测试剂盒（酶免渗滤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流感病毒抗原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体金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眼衣原体抗原检测试剂盒（胶体金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T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吗啡、甲基苯丙胺、氯胺酮联合检测试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体金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 卡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手工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淋病检测试纸（干化学检测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B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反定型试剂盒（人血红细胞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B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,10ml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B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反定型用红细胞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1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定型试剂（单克隆抗体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*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H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血型定型试剂（单克隆抗体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人球蛋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gG,3d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筛选红细胞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聚胺介质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鉴定及输血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聚胺介质试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莱卡刀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P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切片石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-62℃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保存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×2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瓶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l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基细胞处理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MG-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基细胞处理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LMG-100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类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包埋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箱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箱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人体静脉血样采集容器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ml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管（生化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塑料吸液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塑料吸液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塑料试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*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痰杯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掀盖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玻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x3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吸头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0u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沉渣试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mm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螺口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显微镜盖玻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*32mm,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免试管（硬试管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*7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沉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载玻片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磨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载玻片板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瑞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姬姆萨染液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×250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RLTIV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尿目测试纸条 （葡萄糖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类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泛试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-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纯水机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滤芯（阳树脂软化滤心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纯水机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渗透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L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纯水机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核极树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纯水机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活性碳滤心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胚抗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A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盒（增强化学发光免疫分析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胎蛋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FP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盒（增强化学发光免疫分析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BsA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肝病毒表面抗体检测试剂盒（乳胶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（全血无配件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B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乙型肝炎病毒表面抗原、表面抗体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原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体、核心抗体检测试剂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乳胶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列腺特异抗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S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剂盒（化学发光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T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移液器吸嘴（芬兰白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u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5*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移液器吸嘴（芬兰白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用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-10ul     /1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便潜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FOB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试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体金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A(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定型试剂（单克隆抗体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*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试管（软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*100 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载玻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光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.2mm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.4*76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）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塑料吸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项尿液检测试纸条（干式化学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益优血糖测试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／盒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糖测试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军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科益优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荧光素纳眼科检测试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用耗材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幽门螺旋杆菌检测仪呼气卡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H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幽门螺旋杆菌快诊试剂盒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试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胃幽门螺杆菌测定试剂盒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H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示剂法）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78"/>
        <w:ind w:firstLine="420"/>
        <w:rPr/>
      </w:pPr>
      <w:r>
        <w:rPr/>
      </w:r>
      <w:r>
        <w:br w:type="page"/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.3 </w:t>
      </w:r>
      <w:r>
        <w:rPr>
          <w:rFonts w:ascii="黑体;SimHei" w:hAnsi="黑体;SimHei" w:cs="黑体;SimHei" w:eastAsia="黑体;SimHei"/>
          <w:sz w:val="32"/>
          <w:szCs w:val="32"/>
        </w:rPr>
        <w:t>耗材采购目录——口腔耗材供应目录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口腔耗材供应目录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268"/>
        <w:gridCol w:w="1842"/>
        <w:gridCol w:w="2268"/>
        <w:gridCol w:w="426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目录分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物资名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规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型号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位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M Z350 XT </w:t>
            </w:r>
            <w:r>
              <w:rPr>
                <w:color w:val="000000"/>
                <w:sz w:val="20"/>
                <w:szCs w:val="20"/>
              </w:rPr>
              <w:t>流体树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2A2g*2</w:t>
            </w:r>
            <w:r>
              <w:rPr>
                <w:color w:val="000000"/>
                <w:sz w:val="20"/>
                <w:szCs w:val="20"/>
              </w:rPr>
              <w:t>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M</w:t>
            </w:r>
            <w:r>
              <w:rPr>
                <w:color w:val="000000"/>
                <w:sz w:val="20"/>
                <w:szCs w:val="20"/>
              </w:rPr>
              <w:t>光固化复合树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  A3.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+</w:t>
            </w:r>
            <w:r>
              <w:rPr>
                <w:sz w:val="20"/>
                <w:szCs w:val="20"/>
              </w:rPr>
              <w:t>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# 8# 15# 21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</w:t>
            </w:r>
            <w:r>
              <w:rPr>
                <w:color w:val="000000"/>
                <w:sz w:val="20"/>
                <w:szCs w:val="20"/>
              </w:rPr>
              <w:t>胶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梅生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*40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</w:t>
            </w:r>
            <w:r>
              <w:rPr>
                <w:sz w:val="20"/>
                <w:szCs w:val="20"/>
              </w:rPr>
              <w:t>机用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mm 25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射线胶片显影二合一套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拔髓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mm</w:t>
            </w:r>
            <w:r>
              <w:rPr>
                <w:color w:val="000000"/>
                <w:sz w:val="20"/>
                <w:szCs w:val="20"/>
              </w:rPr>
              <w:t>／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柄拔髓针：</w:t>
            </w:r>
            <w:r>
              <w:rPr>
                <w:color w:val="000000"/>
                <w:sz w:val="20"/>
                <w:szCs w:val="20"/>
              </w:rPr>
              <w:t>XXXF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XXF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XF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F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ASST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拔牙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规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避污膜（一次性隔离膜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蓝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变色龙印模材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玻璃离子水门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玻璃离子水门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g</w:t>
            </w:r>
            <w:r>
              <w:rPr>
                <w:color w:val="000000"/>
                <w:sz w:val="20"/>
                <w:szCs w:val="20"/>
              </w:rPr>
              <w:t>／粉，</w:t>
            </w:r>
            <w:r>
              <w:rPr>
                <w:color w:val="000000"/>
                <w:sz w:val="20"/>
                <w:szCs w:val="20"/>
              </w:rPr>
              <w:t>8ml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10g</w:t>
            </w:r>
            <w:r>
              <w:rPr>
                <w:color w:val="000000"/>
                <w:sz w:val="20"/>
                <w:szCs w:val="20"/>
              </w:rPr>
              <w:t>）／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X-II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超声洁牙机（工作尖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超声洁牙机（手柄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W-3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车针</w:t>
            </w:r>
            <w:r>
              <w:rPr>
                <w:color w:val="000000"/>
                <w:sz w:val="20"/>
                <w:szCs w:val="20"/>
              </w:rPr>
              <w:t>Bur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钨钢车针低速</w:t>
            </w:r>
            <w:r>
              <w:rPr>
                <w:color w:val="000000"/>
                <w:sz w:val="20"/>
                <w:szCs w:val="20"/>
              </w:rPr>
              <w:t>016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齿科酸蚀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齿科小棉棒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齿科氧化锌丁香酚水汀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Ⅲ</w:t>
            </w:r>
            <w:r>
              <w:rPr>
                <w:color w:val="000000"/>
                <w:sz w:val="20"/>
                <w:szCs w:val="20"/>
              </w:rPr>
              <w:t>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齿科藻酸盐印模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sePlus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TrialginTropicalgin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Neocollold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Orthoprint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Hydrogum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 xml:space="preserve">HydrogumSoft.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齿科藻酸盐印模材料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普通凝固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除丁克溶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ml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丁鹏牙科抛光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丁香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聚甲醛抑菌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g</w:t>
            </w:r>
            <w:r>
              <w:rPr>
                <w:color w:val="000000"/>
                <w:sz w:val="20"/>
                <w:szCs w:val="20"/>
              </w:rPr>
              <w:t>（慢头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聚甲醛抑菌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g(</w:t>
            </w:r>
            <w:r>
              <w:rPr>
                <w:color w:val="000000"/>
                <w:sz w:val="20"/>
                <w:szCs w:val="20"/>
              </w:rPr>
              <w:t>快头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乐氟（高露洁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合树脂桩核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G A3 3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低速手机润滑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速气涡轮手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X207-F 45°</w:t>
            </w:r>
            <w:r>
              <w:rPr>
                <w:color w:val="000000"/>
                <w:sz w:val="20"/>
                <w:szCs w:val="20"/>
              </w:rPr>
              <w:t>四孔带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X207-F 45°</w:t>
            </w:r>
            <w:r>
              <w:rPr>
                <w:color w:val="000000"/>
                <w:sz w:val="20"/>
                <w:szCs w:val="20"/>
              </w:rPr>
              <w:t>四孔带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速涡轮牙科手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11-M4(</w:t>
            </w:r>
            <w:r>
              <w:rPr>
                <w:color w:val="000000"/>
                <w:sz w:val="20"/>
                <w:szCs w:val="20"/>
              </w:rPr>
              <w:t>取针式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11-M4(</w:t>
            </w:r>
            <w:r>
              <w:rPr>
                <w:color w:val="000000"/>
                <w:sz w:val="20"/>
                <w:szCs w:val="20"/>
              </w:rPr>
              <w:t>取针式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速涡轮牙钻手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速涡轮牙钻手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台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充填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>液：</w:t>
            </w:r>
            <w:r>
              <w:rPr>
                <w:color w:val="000000"/>
                <w:sz w:val="20"/>
                <w:szCs w:val="20"/>
              </w:rPr>
              <w:t>3ml</w:t>
            </w:r>
            <w:r>
              <w:rPr>
                <w:color w:val="000000"/>
                <w:sz w:val="20"/>
                <w:szCs w:val="20"/>
              </w:rPr>
              <w:t>／支、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液：</w:t>
            </w:r>
            <w:r>
              <w:rPr>
                <w:color w:val="000000"/>
                <w:sz w:val="20"/>
                <w:szCs w:val="20"/>
              </w:rPr>
              <w:t>3ml</w:t>
            </w:r>
            <w:r>
              <w:rPr>
                <w:color w:val="000000"/>
                <w:sz w:val="20"/>
                <w:szCs w:val="20"/>
              </w:rPr>
              <w:t>／支）／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Plusjet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充填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测压针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#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EADERS</w:t>
              <w:br/>
              <w:t>FLARE SPREADER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mm 08#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mm 20# 6*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mm 25#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手用</w:t>
            </w:r>
            <w:r>
              <w:rPr>
                <w:color w:val="000000"/>
                <w:sz w:val="20"/>
                <w:szCs w:val="20"/>
              </w:rPr>
              <w:t xml:space="preserve">21mm </w:t>
            </w:r>
            <w:r>
              <w:rPr>
                <w:color w:val="000000"/>
                <w:sz w:val="20"/>
                <w:szCs w:val="20"/>
              </w:rPr>
              <w:t>混装</w:t>
            </w:r>
            <w:r>
              <w:rPr>
                <w:color w:val="000000"/>
                <w:sz w:val="20"/>
                <w:szCs w:val="20"/>
              </w:rPr>
              <w:t>6*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手用</w:t>
            </w:r>
            <w:r>
              <w:rPr>
                <w:color w:val="000000"/>
                <w:sz w:val="20"/>
                <w:szCs w:val="20"/>
              </w:rPr>
              <w:t xml:space="preserve">25mm </w:t>
            </w:r>
            <w:r>
              <w:rPr>
                <w:color w:val="000000"/>
                <w:sz w:val="20"/>
                <w:szCs w:val="20"/>
              </w:rPr>
              <w:t>混装</w:t>
            </w:r>
            <w:r>
              <w:rPr>
                <w:color w:val="000000"/>
                <w:sz w:val="20"/>
                <w:szCs w:val="20"/>
              </w:rPr>
              <w:t>6*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:21,25,28,31mm       08#,10#,12#,15#,20#,25#,30#,35#,40#,45#,50#,55#,60#,70#,80#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I RT-FILES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MANI D FINDER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润滑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填充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 PiusA3ml+B3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根管修复材料</w:t>
            </w:r>
            <w:r>
              <w:rPr>
                <w:color w:val="000000"/>
                <w:sz w:val="20"/>
                <w:szCs w:val="20"/>
              </w:rPr>
              <w:t>ProRoot MT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Root MTA </w:t>
            </w:r>
            <w:r>
              <w:rPr>
                <w:color w:val="000000"/>
                <w:sz w:val="20"/>
                <w:szCs w:val="20"/>
              </w:rPr>
              <w:t>规格</w:t>
            </w:r>
            <w:r>
              <w:rPr>
                <w:color w:val="000000"/>
                <w:sz w:val="20"/>
                <w:szCs w:val="20"/>
              </w:rPr>
              <w:t>;(</w:t>
            </w:r>
            <w:r>
              <w:rPr>
                <w:color w:val="000000"/>
                <w:sz w:val="20"/>
                <w:szCs w:val="20"/>
              </w:rPr>
              <w:t>粉</w:t>
            </w:r>
            <w:r>
              <w:rPr>
                <w:color w:val="000000"/>
                <w:sz w:val="20"/>
                <w:szCs w:val="20"/>
              </w:rPr>
              <w:t>1g/</w:t>
            </w:r>
            <w:r>
              <w:rPr>
                <w:color w:val="000000"/>
                <w:sz w:val="20"/>
                <w:szCs w:val="20"/>
              </w:rPr>
              <w:t>袋</w:t>
            </w:r>
            <w:r>
              <w:rPr>
                <w:color w:val="000000"/>
                <w:sz w:val="20"/>
                <w:szCs w:val="20"/>
              </w:rPr>
              <w:t>X5</w:t>
            </w:r>
            <w:r>
              <w:rPr>
                <w:color w:val="000000"/>
                <w:sz w:val="20"/>
                <w:szCs w:val="20"/>
              </w:rPr>
              <w:t>袋</w:t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t>液</w:t>
            </w:r>
            <w:r>
              <w:rPr>
                <w:color w:val="000000"/>
                <w:sz w:val="20"/>
                <w:szCs w:val="20"/>
              </w:rPr>
              <w:t>0.35g/</w:t>
            </w:r>
            <w:r>
              <w:rPr>
                <w:color w:val="000000"/>
                <w:sz w:val="20"/>
                <w:szCs w:val="20"/>
              </w:rPr>
              <w:t>瓶</w:t>
            </w:r>
            <w:r>
              <w:rPr>
                <w:color w:val="000000"/>
                <w:sz w:val="20"/>
                <w:szCs w:val="20"/>
              </w:rPr>
              <w:t>X6</w:t>
            </w:r>
            <w:r>
              <w:rPr>
                <w:color w:val="000000"/>
                <w:sz w:val="20"/>
                <w:szCs w:val="20"/>
              </w:rPr>
              <w:t>瓶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盒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Root MTA </w:t>
            </w:r>
            <w:r>
              <w:rPr>
                <w:color w:val="000000"/>
                <w:sz w:val="20"/>
                <w:szCs w:val="20"/>
              </w:rPr>
              <w:t>规格</w:t>
            </w:r>
            <w:r>
              <w:rPr>
                <w:color w:val="000000"/>
                <w:sz w:val="20"/>
                <w:szCs w:val="20"/>
              </w:rPr>
              <w:t>;(</w:t>
            </w:r>
            <w:r>
              <w:rPr>
                <w:color w:val="000000"/>
                <w:sz w:val="20"/>
                <w:szCs w:val="20"/>
              </w:rPr>
              <w:t>粉</w:t>
            </w:r>
            <w:r>
              <w:rPr>
                <w:color w:val="000000"/>
                <w:sz w:val="20"/>
                <w:szCs w:val="20"/>
              </w:rPr>
              <w:t>1g/</w:t>
            </w:r>
            <w:r>
              <w:rPr>
                <w:color w:val="000000"/>
                <w:sz w:val="20"/>
                <w:szCs w:val="20"/>
              </w:rPr>
              <w:t>袋</w:t>
            </w:r>
            <w:r>
              <w:rPr>
                <w:color w:val="000000"/>
                <w:sz w:val="20"/>
                <w:szCs w:val="20"/>
              </w:rPr>
              <w:t>X5</w:t>
            </w:r>
            <w:r>
              <w:rPr>
                <w:color w:val="000000"/>
                <w:sz w:val="20"/>
                <w:szCs w:val="20"/>
              </w:rPr>
              <w:t>袋</w:t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t>液</w:t>
            </w:r>
            <w:r>
              <w:rPr>
                <w:color w:val="000000"/>
                <w:sz w:val="20"/>
                <w:szCs w:val="20"/>
              </w:rPr>
              <w:t>0.35g/</w:t>
            </w:r>
            <w:r>
              <w:rPr>
                <w:color w:val="000000"/>
                <w:sz w:val="20"/>
                <w:szCs w:val="20"/>
              </w:rPr>
              <w:t>瓶</w:t>
            </w:r>
            <w:r>
              <w:rPr>
                <w:color w:val="000000"/>
                <w:sz w:val="20"/>
                <w:szCs w:val="20"/>
              </w:rPr>
              <w:t>X6</w:t>
            </w:r>
            <w:r>
              <w:rPr>
                <w:color w:val="000000"/>
                <w:sz w:val="20"/>
                <w:szCs w:val="20"/>
              </w:rPr>
              <w:t>瓶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盒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g/</w:t>
            </w:r>
            <w:r>
              <w:rPr>
                <w:color w:val="00000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刮治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G11/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刮治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G13/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刮治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G5/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刮治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 G7/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观雅牌碘仿氢氧化钙口腔抑菌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光固化复合树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</w:t>
            </w:r>
            <w:r>
              <w:rPr>
                <w:color w:val="000000"/>
                <w:sz w:val="20"/>
                <w:szCs w:val="20"/>
              </w:rPr>
              <w:t>和</w:t>
            </w:r>
            <w:r>
              <w:rPr>
                <w:color w:val="000000"/>
                <w:sz w:val="20"/>
                <w:szCs w:val="20"/>
              </w:rPr>
              <w:t>A3</w:t>
            </w:r>
            <w:r>
              <w:rPr>
                <w:color w:val="000000"/>
                <w:sz w:val="20"/>
                <w:szCs w:val="20"/>
              </w:rPr>
              <w:t>牙体色注射器装，各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支，</w:t>
            </w:r>
            <w:r>
              <w:rPr>
                <w:color w:val="000000"/>
                <w:sz w:val="20"/>
                <w:szCs w:val="20"/>
              </w:rPr>
              <w:t>4g/</w:t>
            </w:r>
            <w:r>
              <w:rPr>
                <w:color w:val="000000"/>
                <w:sz w:val="20"/>
                <w:szCs w:val="20"/>
              </w:rPr>
              <w:t>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18S </w:t>
            </w:r>
            <w:r>
              <w:rPr>
                <w:color w:val="000000"/>
                <w:sz w:val="20"/>
                <w:szCs w:val="20"/>
              </w:rPr>
              <w:t>单色套装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Single Shade Introductory Kit)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光固化氢氧化钙间接盖髓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*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光固化氢氧化钙间接盖髓剂（商品名：钙思莫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编号：</w:t>
            </w:r>
            <w:r>
              <w:rPr>
                <w:color w:val="000000"/>
                <w:sz w:val="20"/>
                <w:szCs w:val="20"/>
              </w:rPr>
              <w:t>1047 5g/</w:t>
            </w:r>
            <w:r>
              <w:rPr>
                <w:color w:val="000000"/>
                <w:sz w:val="20"/>
                <w:szCs w:val="20"/>
              </w:rPr>
              <w:t>管</w:t>
            </w:r>
            <w:r>
              <w:rPr>
                <w:color w:val="000000"/>
                <w:sz w:val="20"/>
                <w:szCs w:val="20"/>
              </w:rPr>
              <w:t>*2</w:t>
            </w:r>
            <w:r>
              <w:rPr>
                <w:color w:val="000000"/>
                <w:sz w:val="20"/>
                <w:szCs w:val="20"/>
              </w:rPr>
              <w:t>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盒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编号：</w:t>
            </w:r>
            <w:r>
              <w:rPr>
                <w:color w:val="000000"/>
                <w:sz w:val="20"/>
                <w:szCs w:val="20"/>
              </w:rPr>
              <w:t xml:space="preserve">1307 </w:t>
            </w:r>
            <w:r>
              <w:rPr>
                <w:color w:val="000000"/>
                <w:sz w:val="20"/>
                <w:szCs w:val="20"/>
              </w:rPr>
              <w:t>注射管装，</w:t>
            </w:r>
            <w:r>
              <w:rPr>
                <w:color w:val="000000"/>
                <w:sz w:val="20"/>
                <w:szCs w:val="20"/>
              </w:rPr>
              <w:t>2*2.5g</w:t>
            </w:r>
            <w:r>
              <w:rPr>
                <w:color w:val="000000"/>
                <w:sz w:val="20"/>
                <w:szCs w:val="20"/>
              </w:rPr>
              <w:t>（针头类型</w:t>
            </w: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编号：</w:t>
            </w:r>
            <w:r>
              <w:rPr>
                <w:color w:val="000000"/>
                <w:sz w:val="20"/>
                <w:szCs w:val="20"/>
              </w:rPr>
              <w:t>1047 5g/</w:t>
            </w:r>
            <w:r>
              <w:rPr>
                <w:color w:val="000000"/>
                <w:sz w:val="20"/>
                <w:szCs w:val="20"/>
              </w:rPr>
              <w:t>管</w:t>
            </w:r>
            <w:r>
              <w:rPr>
                <w:color w:val="000000"/>
                <w:sz w:val="20"/>
                <w:szCs w:val="20"/>
              </w:rPr>
              <w:t>*2</w:t>
            </w:r>
            <w:r>
              <w:rPr>
                <w:color w:val="000000"/>
                <w:sz w:val="20"/>
                <w:szCs w:val="20"/>
              </w:rPr>
              <w:t>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盒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编号：</w:t>
            </w:r>
            <w:r>
              <w:rPr>
                <w:color w:val="000000"/>
                <w:sz w:val="20"/>
                <w:szCs w:val="20"/>
              </w:rPr>
              <w:t xml:space="preserve">1307 </w:t>
            </w:r>
            <w:r>
              <w:rPr>
                <w:color w:val="000000"/>
                <w:sz w:val="20"/>
                <w:szCs w:val="20"/>
              </w:rPr>
              <w:t>注射管装，</w:t>
            </w:r>
            <w:r>
              <w:rPr>
                <w:color w:val="000000"/>
                <w:sz w:val="20"/>
                <w:szCs w:val="20"/>
              </w:rPr>
              <w:t>2*2.5g</w:t>
            </w:r>
            <w:r>
              <w:rPr>
                <w:color w:val="000000"/>
                <w:sz w:val="20"/>
                <w:szCs w:val="20"/>
              </w:rPr>
              <w:t>（针头类型</w:t>
            </w: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硅橡胶混合头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硅橡胶混合头</w:t>
            </w:r>
            <w:r>
              <w:rPr>
                <w:color w:val="000000"/>
                <w:sz w:val="20"/>
                <w:szCs w:val="20"/>
              </w:rPr>
              <w:t>+</w:t>
            </w:r>
            <w:r>
              <w:rPr>
                <w:color w:val="000000"/>
                <w:sz w:val="20"/>
                <w:szCs w:val="20"/>
              </w:rPr>
              <w:t>注射头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自费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硅橡胶印模材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自费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枪混套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硅橡胶印模材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轻体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G 5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硅橡胶印模材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重体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MG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硅橡胶印模材料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初次（</w:t>
            </w:r>
            <w:r>
              <w:rPr>
                <w:color w:val="000000"/>
                <w:sz w:val="20"/>
                <w:szCs w:val="20"/>
              </w:rPr>
              <w:t>Putty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g</w:t>
            </w:r>
            <w:r>
              <w:rPr>
                <w:color w:val="000000"/>
                <w:sz w:val="20"/>
                <w:szCs w:val="20"/>
              </w:rPr>
              <w:t>基质＋</w:t>
            </w:r>
            <w:r>
              <w:rPr>
                <w:color w:val="000000"/>
                <w:sz w:val="20"/>
                <w:szCs w:val="20"/>
              </w:rPr>
              <w:t>400g</w:t>
            </w:r>
            <w:r>
              <w:rPr>
                <w:color w:val="000000"/>
                <w:sz w:val="20"/>
                <w:szCs w:val="20"/>
              </w:rPr>
              <w:t>催化剂／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agum-Putty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Standard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Fast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Soft</w:t>
            </w:r>
            <w:r>
              <w:rPr>
                <w:color w:val="000000"/>
                <w:sz w:val="20"/>
                <w:szCs w:val="20"/>
              </w:rPr>
              <w:t>）；</w:t>
            </w:r>
            <w:r>
              <w:rPr>
                <w:color w:val="000000"/>
                <w:sz w:val="20"/>
                <w:szCs w:val="20"/>
              </w:rPr>
              <w:t>Silagum-MixstarPuttySoft</w:t>
            </w:r>
            <w:r>
              <w:rPr>
                <w:color w:val="000000"/>
                <w:sz w:val="20"/>
                <w:szCs w:val="20"/>
              </w:rPr>
              <w:t>；</w:t>
            </w:r>
            <w:r>
              <w:rPr>
                <w:color w:val="000000"/>
                <w:sz w:val="20"/>
                <w:szCs w:val="20"/>
              </w:rPr>
              <w:t>Silagum-Light</w:t>
            </w: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Fast</w:t>
            </w:r>
            <w:r>
              <w:rPr>
                <w:color w:val="000000"/>
                <w:sz w:val="20"/>
                <w:szCs w:val="20"/>
              </w:rPr>
              <w:t>）；</w:t>
            </w:r>
            <w:r>
              <w:rPr>
                <w:color w:val="000000"/>
                <w:sz w:val="20"/>
                <w:szCs w:val="20"/>
              </w:rPr>
              <w:t>Silagum-Mono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机用根管锉（</w:t>
            </w:r>
            <w:r>
              <w:rPr>
                <w:color w:val="000000"/>
                <w:sz w:val="20"/>
                <w:szCs w:val="20"/>
              </w:rPr>
              <w:t>Waveone Gold Glider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STW1GG321015 1*3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1mm BSTW1GG325015 1*3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5mm BSTW1GG331015 1*3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1mm BSTW1GG621015 1*6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1mm BSTW1GG625015 1*6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5mm BSTW1GG631015 1*6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STW1GG321015 1*3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1mm BSTW1GG325015 1*3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5mm BSTW1GG331015 1*3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1mm BSTW1GG621015 1*6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1mm BSTW1GG625015 1*6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5mm BSTW1GG631015 1*6 </w:t>
            </w:r>
            <w:r>
              <w:rPr>
                <w:color w:val="000000"/>
                <w:sz w:val="20"/>
                <w:szCs w:val="20"/>
              </w:rPr>
              <w:t>机用根管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无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mm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刚砂车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支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R-31SC/40SC/41SC/45SC/46SC/49SC BC-31SC/32SC/42SC DI-41SC/42SC WF-30SC EX-11SC/12SC/20SC/21SC/26SC/31SC/41SC SF-11SC/12SC/13SC/21SC/31SC/41SC TF-11SC/12SC/13SC/14SC/20SC/21SC/22SC/23SC/31SC/41SC/42SC/43SC RS-11SC/21SC/31SC SR-11SC/12SC/12SC TR-11SC/12SC/13SC/14SC/15SC/19SC/20SC/21SC/24SC/25SC/26SC TC-11SC/16SC/21SC/26SC FO-54SC/11SC/21SC/22SC/25SC/27SC/32SC SO-20SC/21SC CD-32SC/42SC/43SC SI-045SC/46SC/47SC/48SC DI-30SC EX-24SC/28SC CE-11SC/21SC/31SC/11SC/12SC/12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刚砂车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规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型号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刚砂高速车针（短球钻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S46 BR-S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刚砂高速车针（黄标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-21EF TR-13EF TR-26EF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刚砂高速车针（绿标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-62C TR-13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刚砂高速车针（长球钻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-45 BR-46 BR-49 BR-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聚羧酸锌水门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粉</w:t>
            </w:r>
            <w:r>
              <w:rPr>
                <w:color w:val="000000"/>
                <w:sz w:val="20"/>
                <w:szCs w:val="20"/>
              </w:rPr>
              <w:t>30g/</w:t>
            </w:r>
            <w:r>
              <w:rPr>
                <w:color w:val="000000"/>
                <w:sz w:val="20"/>
                <w:szCs w:val="20"/>
              </w:rPr>
              <w:t>液</w:t>
            </w:r>
            <w:r>
              <w:rPr>
                <w:color w:val="000000"/>
                <w:sz w:val="20"/>
                <w:szCs w:val="20"/>
              </w:rPr>
              <w:t>15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聚羧酸锌水门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粉液对装，单粉包装，单液包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水调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粉液对装，单粉包装，单液包装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水调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聚酯纤维磨牙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黑白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镜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角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镜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平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科注射头和混合头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ip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号混合头，</w:t>
            </w: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</w:rPr>
              <w:t>个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袋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小号混合头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小号口内注射头套装，</w:t>
            </w:r>
            <w:r>
              <w:rPr>
                <w:color w:val="000000"/>
                <w:sz w:val="20"/>
                <w:szCs w:val="20"/>
              </w:rPr>
              <w:t>48</w:t>
            </w:r>
            <w:r>
              <w:rPr>
                <w:color w:val="000000"/>
                <w:sz w:val="20"/>
                <w:szCs w:val="20"/>
              </w:rPr>
              <w:t>套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32E N32GA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用一次性注射针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G  0.3*21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枚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临时冠材料注射器及注射器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临时冠混合头（自费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临时冠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106g/</w:t>
            </w:r>
            <w:r>
              <w:rPr>
                <w:color w:val="000000"/>
                <w:sz w:val="20"/>
                <w:szCs w:val="20"/>
              </w:rPr>
              <w:t>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基质</w:t>
            </w:r>
            <w:r>
              <w:rPr>
                <w:color w:val="000000"/>
                <w:sz w:val="20"/>
                <w:szCs w:val="20"/>
              </w:rPr>
              <w:t>, 1x6g/</w:t>
            </w:r>
            <w:r>
              <w:rPr>
                <w:color w:val="000000"/>
                <w:sz w:val="20"/>
                <w:szCs w:val="20"/>
              </w:rPr>
              <w:t>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催化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</w:rPr>
              <w:t>本调拌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</w:rPr>
              <w:t>把调拌刀</w:t>
            </w:r>
            <w:r>
              <w:rPr>
                <w:color w:val="000000"/>
                <w:sz w:val="20"/>
                <w:szCs w:val="20"/>
              </w:rPr>
              <w:t>, 1</w:t>
            </w:r>
            <w:r>
              <w:rPr>
                <w:color w:val="000000"/>
                <w:sz w:val="20"/>
                <w:szCs w:val="20"/>
              </w:rPr>
              <w:t>支注射器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颜色</w:t>
            </w:r>
            <w:r>
              <w:rPr>
                <w:color w:val="000000"/>
                <w:sz w:val="20"/>
                <w:szCs w:val="20"/>
              </w:rPr>
              <w:t>A2; "1x76g/</w:t>
            </w:r>
            <w:r>
              <w:rPr>
                <w:color w:val="000000"/>
                <w:sz w:val="20"/>
                <w:szCs w:val="20"/>
              </w:rPr>
              <w:t>筒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颜色</w:t>
            </w:r>
            <w:r>
              <w:rPr>
                <w:color w:val="000000"/>
                <w:sz w:val="20"/>
                <w:szCs w:val="20"/>
              </w:rPr>
              <w:t>A1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A2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A3.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B1,15</w:t>
            </w:r>
            <w:r>
              <w:rPr>
                <w:color w:val="000000"/>
                <w:sz w:val="20"/>
                <w:szCs w:val="20"/>
              </w:rPr>
              <w:t>个混合头</w:t>
            </w:r>
            <w:r>
              <w:rPr>
                <w:color w:val="000000"/>
                <w:sz w:val="20"/>
                <w:szCs w:val="20"/>
              </w:rPr>
              <w:t>" "5x76g/</w:t>
            </w:r>
            <w:r>
              <w:rPr>
                <w:color w:val="000000"/>
                <w:sz w:val="20"/>
                <w:szCs w:val="20"/>
              </w:rPr>
              <w:t>筒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颜色</w:t>
            </w:r>
            <w:r>
              <w:rPr>
                <w:color w:val="000000"/>
                <w:sz w:val="20"/>
                <w:szCs w:val="20"/>
              </w:rPr>
              <w:t>A1, A2, A3,5,75</w:t>
            </w:r>
            <w:r>
              <w:rPr>
                <w:color w:val="000000"/>
                <w:sz w:val="20"/>
                <w:szCs w:val="20"/>
              </w:rPr>
              <w:t>个混合头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111E+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磷酸锌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磷酸锌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溶液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5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磷酸锌水门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A4  30g</w:t>
            </w:r>
            <w:r>
              <w:rPr>
                <w:color w:val="000000"/>
                <w:sz w:val="20"/>
                <w:szCs w:val="20"/>
              </w:rPr>
              <w:t>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A4  30g</w:t>
            </w:r>
            <w:r>
              <w:rPr>
                <w:color w:val="000000"/>
                <w:sz w:val="20"/>
                <w:szCs w:val="20"/>
              </w:rPr>
              <w:t>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磷酸锌水门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  15ml</w:t>
            </w:r>
            <w:r>
              <w:rPr>
                <w:color w:val="000000"/>
                <w:sz w:val="20"/>
                <w:szCs w:val="20"/>
              </w:rPr>
              <w:t>液体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  15ml</w:t>
            </w:r>
            <w:r>
              <w:rPr>
                <w:color w:val="000000"/>
                <w:sz w:val="20"/>
                <w:szCs w:val="20"/>
              </w:rPr>
              <w:t>液体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流动复合树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 2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流动树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注射器装，</w:t>
            </w:r>
            <w:r>
              <w:rPr>
                <w:color w:val="000000"/>
                <w:sz w:val="20"/>
                <w:szCs w:val="20"/>
              </w:rPr>
              <w:t>2g</w:t>
            </w:r>
            <w:r>
              <w:rPr>
                <w:color w:val="000000"/>
                <w:sz w:val="20"/>
                <w:szCs w:val="20"/>
              </w:rPr>
              <w:t>／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2A1 7032A2 7032A3 7032A3.5 7032A4 7032B1 7032B2 7032C2 7032D2 7032W 7032XW 7032OA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流动性复合树脂修复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 2g/</w:t>
            </w:r>
            <w:r>
              <w:rPr>
                <w:color w:val="000000"/>
                <w:sz w:val="20"/>
                <w:szCs w:val="20"/>
              </w:rPr>
              <w:t>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流动性复合树脂修复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 2g/</w:t>
            </w:r>
            <w:r>
              <w:rPr>
                <w:color w:val="000000"/>
                <w:sz w:val="20"/>
                <w:szCs w:val="20"/>
              </w:rPr>
              <w:t>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镍钛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板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镍钛根管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板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牵引橡皮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-0052</w:t>
              <w:br/>
              <w:t>630-0051</w:t>
              <w:br/>
              <w:t>630-0050</w:t>
              <w:br/>
              <w:t>630-0043</w:t>
              <w:br/>
              <w:t>630-0042</w:t>
              <w:br/>
              <w:t>630-0041</w:t>
              <w:br/>
              <w:t>630-0040</w:t>
              <w:br/>
              <w:t>630-0037</w:t>
              <w:br/>
              <w:t>630-0036</w:t>
              <w:br/>
              <w:t>630-0035</w:t>
              <w:br/>
              <w:t>630-0034</w:t>
              <w:br/>
              <w:t>630-0033</w:t>
              <w:br/>
              <w:t>630-0032</w:t>
              <w:br/>
              <w:t>630-0031</w:t>
              <w:br/>
              <w:t>630-0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0-0052</w:t>
              <w:br/>
              <w:t>630-0051</w:t>
              <w:br/>
              <w:t>630-0050</w:t>
              <w:br/>
              <w:t>630-0043</w:t>
              <w:br/>
              <w:t>630-0042</w:t>
              <w:br/>
              <w:t>630-0041</w:t>
              <w:br/>
              <w:t>630-0040</w:t>
              <w:br/>
              <w:t>630-0037</w:t>
              <w:br/>
              <w:t>630-0036</w:t>
              <w:br/>
              <w:t>630-0035</w:t>
              <w:br/>
              <w:t>630-0034</w:t>
              <w:br/>
              <w:t>630-0033</w:t>
              <w:br/>
              <w:t>630-0032</w:t>
              <w:br/>
              <w:t>630-0031</w:t>
              <w:br/>
              <w:t>630-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枪混合型临时冠桥树脂（自费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亲水暂封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氢氧化钙根管消毒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粉液剂双组份（粉剂</w:t>
            </w:r>
            <w:r>
              <w:rPr>
                <w:color w:val="000000"/>
                <w:sz w:val="20"/>
                <w:szCs w:val="20"/>
              </w:rPr>
              <w:t>3g</w:t>
            </w:r>
            <w:r>
              <w:rPr>
                <w:color w:val="000000"/>
                <w:sz w:val="20"/>
                <w:szCs w:val="20"/>
              </w:rPr>
              <w:t>／瓶，液剂</w:t>
            </w:r>
            <w:r>
              <w:rPr>
                <w:color w:val="000000"/>
                <w:sz w:val="20"/>
                <w:szCs w:val="20"/>
              </w:rPr>
              <w:t>10ml</w:t>
            </w:r>
            <w:r>
              <w:rPr>
                <w:color w:val="000000"/>
                <w:sz w:val="20"/>
                <w:szCs w:val="20"/>
              </w:rPr>
              <w:t>／瓶）／盒单组份：</w:t>
            </w:r>
            <w:r>
              <w:rPr>
                <w:color w:val="000000"/>
                <w:sz w:val="20"/>
                <w:szCs w:val="20"/>
              </w:rPr>
              <w:t>2ml</w:t>
            </w:r>
            <w:r>
              <w:rPr>
                <w:color w:val="000000"/>
                <w:sz w:val="20"/>
                <w:szCs w:val="20"/>
              </w:rPr>
              <w:t>／支／盒</w:t>
            </w:r>
            <w:r>
              <w:rPr>
                <w:color w:val="000000"/>
                <w:sz w:val="20"/>
                <w:szCs w:val="20"/>
              </w:rPr>
              <w:t>1ml</w:t>
            </w:r>
            <w:r>
              <w:rPr>
                <w:color w:val="000000"/>
                <w:sz w:val="20"/>
                <w:szCs w:val="20"/>
              </w:rPr>
              <w:t>／支</w:t>
            </w:r>
            <w:r>
              <w:rPr>
                <w:color w:val="000000"/>
                <w:sz w:val="20"/>
                <w:szCs w:val="20"/>
              </w:rPr>
              <w:t xml:space="preserve">×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粉液剂双组份（粉剂</w:t>
            </w:r>
            <w:r>
              <w:rPr>
                <w:color w:val="000000"/>
                <w:sz w:val="20"/>
                <w:szCs w:val="20"/>
              </w:rPr>
              <w:t>3g</w:t>
            </w:r>
            <w:r>
              <w:rPr>
                <w:color w:val="000000"/>
                <w:sz w:val="20"/>
                <w:szCs w:val="20"/>
              </w:rPr>
              <w:t>／瓶，液剂</w:t>
            </w:r>
            <w:r>
              <w:rPr>
                <w:color w:val="000000"/>
                <w:sz w:val="20"/>
                <w:szCs w:val="20"/>
              </w:rPr>
              <w:t>10ml</w:t>
            </w:r>
            <w:r>
              <w:rPr>
                <w:color w:val="000000"/>
                <w:sz w:val="20"/>
                <w:szCs w:val="20"/>
              </w:rPr>
              <w:t>／瓶）／盒单组份：</w:t>
            </w:r>
            <w:r>
              <w:rPr>
                <w:color w:val="000000"/>
                <w:sz w:val="20"/>
                <w:szCs w:val="20"/>
              </w:rPr>
              <w:t>2ml</w:t>
            </w:r>
            <w:r>
              <w:rPr>
                <w:color w:val="000000"/>
                <w:sz w:val="20"/>
                <w:szCs w:val="20"/>
              </w:rPr>
              <w:t>／支／盒</w:t>
            </w:r>
            <w:r>
              <w:rPr>
                <w:color w:val="000000"/>
                <w:sz w:val="20"/>
                <w:szCs w:val="20"/>
              </w:rPr>
              <w:t>1ml</w:t>
            </w:r>
            <w:r>
              <w:rPr>
                <w:color w:val="000000"/>
                <w:sz w:val="20"/>
                <w:szCs w:val="20"/>
              </w:rPr>
              <w:t>／支</w:t>
            </w:r>
            <w:r>
              <w:rPr>
                <w:color w:val="000000"/>
                <w:sz w:val="20"/>
                <w:szCs w:val="20"/>
              </w:rPr>
              <w:t xml:space="preserve">×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氢氧化钙根管消毒糊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注射型</w:t>
            </w:r>
            <w:r>
              <w:rPr>
                <w:color w:val="000000"/>
                <w:sz w:val="20"/>
                <w:szCs w:val="20"/>
              </w:rPr>
              <w:t>2g/</w:t>
            </w:r>
            <w:r>
              <w:rPr>
                <w:color w:val="000000"/>
                <w:sz w:val="20"/>
                <w:szCs w:val="20"/>
              </w:rPr>
              <w:t>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复合碘抑菌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ml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树脂粘结剂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水门汀填充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水门汀填充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水枪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WT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酸蚀剂（商品名：</w:t>
            </w:r>
            <w:r>
              <w:rPr>
                <w:color w:val="000000"/>
                <w:sz w:val="20"/>
                <w:szCs w:val="20"/>
              </w:rPr>
              <w:t>Vococid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ml/</w:t>
            </w:r>
            <w:r>
              <w:rPr>
                <w:color w:val="000000"/>
                <w:sz w:val="20"/>
                <w:szCs w:val="20"/>
              </w:rPr>
              <w:t>支、</w:t>
            </w:r>
            <w:r>
              <w:rPr>
                <w:color w:val="000000"/>
                <w:sz w:val="20"/>
                <w:szCs w:val="20"/>
              </w:rPr>
              <w:t>3ml/</w:t>
            </w:r>
            <w:r>
              <w:rPr>
                <w:color w:val="000000"/>
                <w:sz w:val="20"/>
                <w:szCs w:val="20"/>
              </w:rPr>
              <w:t>支、</w:t>
            </w:r>
            <w:r>
              <w:rPr>
                <w:color w:val="000000"/>
                <w:sz w:val="20"/>
                <w:szCs w:val="20"/>
              </w:rPr>
              <w:t>5ml/</w:t>
            </w:r>
            <w:r>
              <w:rPr>
                <w:color w:val="000000"/>
                <w:sz w:val="20"/>
                <w:szCs w:val="20"/>
              </w:rPr>
              <w:t>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ml/</w:t>
            </w:r>
            <w:r>
              <w:rPr>
                <w:color w:val="000000"/>
                <w:sz w:val="20"/>
                <w:szCs w:val="20"/>
              </w:rPr>
              <w:t>支、</w:t>
            </w:r>
            <w:r>
              <w:rPr>
                <w:color w:val="000000"/>
                <w:sz w:val="20"/>
                <w:szCs w:val="20"/>
              </w:rPr>
              <w:t>3ml/</w:t>
            </w:r>
            <w:r>
              <w:rPr>
                <w:color w:val="000000"/>
                <w:sz w:val="20"/>
                <w:szCs w:val="20"/>
              </w:rPr>
              <w:t>支、</w:t>
            </w:r>
            <w:r>
              <w:rPr>
                <w:color w:val="000000"/>
                <w:sz w:val="20"/>
                <w:szCs w:val="20"/>
              </w:rPr>
              <w:t>5ml/</w:t>
            </w:r>
            <w:r>
              <w:rPr>
                <w:color w:val="000000"/>
                <w:sz w:val="20"/>
                <w:szCs w:val="20"/>
              </w:rPr>
              <w:t>支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用粘接系统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ml/</w:t>
            </w:r>
            <w:r>
              <w:rPr>
                <w:color w:val="000000"/>
                <w:sz w:val="20"/>
                <w:szCs w:val="20"/>
              </w:rPr>
              <w:t>瓶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钨钢车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mm2#;28mm2#;25mm330;28mm330;25mm1557;28mm15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mm2#;28mm2#;25mm330;28mm330;25mm1557;28mm15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砷失活抑菌剂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针注射推进器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SC/W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吸潮纸尖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#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橡皮圈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口腔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规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各规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机用</w:t>
            </w:r>
            <w:r>
              <w:rPr>
                <w:color w:val="000000"/>
                <w:sz w:val="20"/>
                <w:szCs w:val="20"/>
              </w:rPr>
              <w:t>19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用</w:t>
            </w:r>
            <w:r>
              <w:rPr>
                <w:color w:val="000000"/>
                <w:sz w:val="20"/>
                <w:szCs w:val="20"/>
              </w:rPr>
              <w:t>008</w:t>
            </w:r>
            <w:r>
              <w:rPr>
                <w:color w:val="000000"/>
                <w:sz w:val="20"/>
                <w:szCs w:val="20"/>
              </w:rPr>
              <w:t>号，</w:t>
            </w:r>
            <w:r>
              <w:rPr>
                <w:color w:val="000000"/>
                <w:sz w:val="20"/>
                <w:szCs w:val="20"/>
              </w:rPr>
              <w:t>010</w:t>
            </w:r>
            <w:r>
              <w:rPr>
                <w:color w:val="000000"/>
                <w:sz w:val="20"/>
                <w:szCs w:val="20"/>
              </w:rPr>
              <w:t>号不锈钢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</w:rPr>
              <w:t>锉确定根管疏通通道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用</w:t>
            </w:r>
            <w:r>
              <w:rPr>
                <w:color w:val="000000"/>
                <w:sz w:val="20"/>
                <w:szCs w:val="20"/>
              </w:rPr>
              <w:t>010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</w:rPr>
              <w:t>锉和</w:t>
            </w:r>
            <w:r>
              <w:rPr>
                <w:color w:val="000000"/>
                <w:sz w:val="20"/>
                <w:szCs w:val="20"/>
              </w:rPr>
              <w:t>Apex</w:t>
            </w:r>
            <w:r>
              <w:rPr>
                <w:color w:val="000000"/>
                <w:sz w:val="20"/>
                <w:szCs w:val="20"/>
              </w:rPr>
              <w:t>根管测量仪确定根管工作长度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冲洗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用</w:t>
            </w:r>
            <w:r>
              <w:rPr>
                <w:color w:val="000000"/>
                <w:sz w:val="20"/>
                <w:szCs w:val="20"/>
              </w:rPr>
              <w:t>013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Path</w:t>
            </w:r>
            <w:r>
              <w:rPr>
                <w:color w:val="000000"/>
                <w:sz w:val="20"/>
                <w:szCs w:val="20"/>
              </w:rPr>
              <w:t>锉扩管到工作长度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冲洗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用</w:t>
            </w:r>
            <w:r>
              <w:rPr>
                <w:color w:val="000000"/>
                <w:sz w:val="20"/>
                <w:szCs w:val="20"/>
              </w:rPr>
              <w:t>01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Path</w:t>
            </w:r>
            <w:r>
              <w:rPr>
                <w:color w:val="000000"/>
                <w:sz w:val="20"/>
                <w:szCs w:val="20"/>
              </w:rPr>
              <w:t>锉扩管到工作长度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冲洗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用</w:t>
            </w:r>
            <w:r>
              <w:rPr>
                <w:color w:val="000000"/>
                <w:sz w:val="20"/>
                <w:szCs w:val="20"/>
              </w:rPr>
              <w:t>019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Path</w:t>
            </w:r>
            <w:r>
              <w:rPr>
                <w:color w:val="000000"/>
                <w:sz w:val="20"/>
                <w:szCs w:val="20"/>
              </w:rPr>
              <w:t>锉扩管到工作长度</w:t>
            </w:r>
            <w:r>
              <w:rPr>
                <w:color w:val="000000"/>
                <w:sz w:val="20"/>
                <w:szCs w:val="20"/>
              </w:rPr>
              <w:br/>
              <w:t xml:space="preserve">?  </w:t>
            </w:r>
            <w:r>
              <w:rPr>
                <w:color w:val="000000"/>
                <w:sz w:val="20"/>
                <w:szCs w:val="20"/>
              </w:rPr>
              <w:t>冲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支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板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胶尖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8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2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2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3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3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4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4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5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5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6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7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8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9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0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1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2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3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8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2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2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3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3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4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4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5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55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6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7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8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9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0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1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2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30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#1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胶尖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  <w:r>
              <w:rPr>
                <w:color w:val="000000"/>
                <w:sz w:val="20"/>
                <w:szCs w:val="20"/>
              </w:rPr>
              <w:t>锥度</w:t>
            </w:r>
            <w:r>
              <w:rPr>
                <w:color w:val="000000"/>
                <w:sz w:val="20"/>
                <w:szCs w:val="20"/>
              </w:rPr>
              <w:t>#15</w:t>
            </w:r>
            <w:r>
              <w:rPr>
                <w:color w:val="000000"/>
                <w:sz w:val="20"/>
                <w:szCs w:val="20"/>
              </w:rPr>
              <w:t>白色、</w:t>
            </w:r>
            <w:r>
              <w:rPr>
                <w:color w:val="000000"/>
                <w:sz w:val="20"/>
                <w:szCs w:val="20"/>
              </w:rPr>
              <w:t>#20</w:t>
            </w:r>
            <w:r>
              <w:rPr>
                <w:color w:val="000000"/>
                <w:sz w:val="20"/>
                <w:szCs w:val="20"/>
              </w:rPr>
              <w:t>黄色、</w:t>
            </w:r>
            <w:r>
              <w:rPr>
                <w:color w:val="000000"/>
                <w:sz w:val="20"/>
                <w:szCs w:val="20"/>
              </w:rPr>
              <w:t>#25</w:t>
            </w:r>
            <w:r>
              <w:rPr>
                <w:color w:val="000000"/>
                <w:sz w:val="20"/>
                <w:szCs w:val="20"/>
              </w:rPr>
              <w:t>红色、</w:t>
            </w:r>
            <w:r>
              <w:rPr>
                <w:color w:val="000000"/>
                <w:sz w:val="20"/>
                <w:szCs w:val="20"/>
              </w:rPr>
              <w:t>#30</w:t>
            </w:r>
            <w:r>
              <w:rPr>
                <w:color w:val="000000"/>
                <w:sz w:val="20"/>
                <w:szCs w:val="20"/>
              </w:rPr>
              <w:t>蓝色、</w:t>
            </w:r>
            <w:r>
              <w:rPr>
                <w:color w:val="000000"/>
                <w:sz w:val="20"/>
                <w:szCs w:val="20"/>
              </w:rPr>
              <w:t>#35</w:t>
            </w:r>
            <w:r>
              <w:rPr>
                <w:color w:val="000000"/>
                <w:sz w:val="20"/>
                <w:szCs w:val="20"/>
              </w:rPr>
              <w:t>绿色、</w:t>
            </w:r>
            <w:r>
              <w:rPr>
                <w:color w:val="000000"/>
                <w:sz w:val="20"/>
                <w:szCs w:val="20"/>
              </w:rPr>
              <w:t>#40</w:t>
            </w:r>
            <w:r>
              <w:rPr>
                <w:color w:val="000000"/>
                <w:sz w:val="20"/>
                <w:szCs w:val="20"/>
              </w:rPr>
              <w:t>黑色；长度</w:t>
            </w:r>
            <w:r>
              <w:rPr>
                <w:color w:val="000000"/>
                <w:sz w:val="20"/>
                <w:szCs w:val="20"/>
              </w:rPr>
              <w:t xml:space="preserve">28mm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  <w:r>
              <w:rPr>
                <w:color w:val="000000"/>
                <w:sz w:val="20"/>
                <w:szCs w:val="20"/>
              </w:rPr>
              <w:t>锥度</w:t>
            </w:r>
            <w:r>
              <w:rPr>
                <w:color w:val="000000"/>
                <w:sz w:val="20"/>
                <w:szCs w:val="20"/>
              </w:rPr>
              <w:t>#15</w:t>
            </w:r>
            <w:r>
              <w:rPr>
                <w:color w:val="000000"/>
                <w:sz w:val="20"/>
                <w:szCs w:val="20"/>
              </w:rPr>
              <w:t>白色、</w:t>
            </w:r>
            <w:r>
              <w:rPr>
                <w:color w:val="000000"/>
                <w:sz w:val="20"/>
                <w:szCs w:val="20"/>
              </w:rPr>
              <w:t>#20</w:t>
            </w:r>
            <w:r>
              <w:rPr>
                <w:color w:val="000000"/>
                <w:sz w:val="20"/>
                <w:szCs w:val="20"/>
              </w:rPr>
              <w:t>黄色、</w:t>
            </w:r>
            <w:r>
              <w:rPr>
                <w:color w:val="000000"/>
                <w:sz w:val="20"/>
                <w:szCs w:val="20"/>
              </w:rPr>
              <w:t>#25</w:t>
            </w:r>
            <w:r>
              <w:rPr>
                <w:color w:val="000000"/>
                <w:sz w:val="20"/>
                <w:szCs w:val="20"/>
              </w:rPr>
              <w:t>红色、</w:t>
            </w:r>
            <w:r>
              <w:rPr>
                <w:color w:val="000000"/>
                <w:sz w:val="20"/>
                <w:szCs w:val="20"/>
              </w:rPr>
              <w:t>#30</w:t>
            </w:r>
            <w:r>
              <w:rPr>
                <w:color w:val="000000"/>
                <w:sz w:val="20"/>
                <w:szCs w:val="20"/>
              </w:rPr>
              <w:t>蓝色、</w:t>
            </w:r>
            <w:r>
              <w:rPr>
                <w:color w:val="000000"/>
                <w:sz w:val="20"/>
                <w:szCs w:val="20"/>
              </w:rPr>
              <w:t>#35</w:t>
            </w:r>
            <w:r>
              <w:rPr>
                <w:color w:val="000000"/>
                <w:sz w:val="20"/>
                <w:szCs w:val="20"/>
              </w:rPr>
              <w:t>绿色、</w:t>
            </w:r>
            <w:r>
              <w:rPr>
                <w:color w:val="000000"/>
                <w:sz w:val="20"/>
                <w:szCs w:val="20"/>
              </w:rPr>
              <w:t>#40</w:t>
            </w:r>
            <w:r>
              <w:rPr>
                <w:color w:val="000000"/>
                <w:sz w:val="20"/>
                <w:szCs w:val="20"/>
              </w:rPr>
              <w:t>黑色；长度</w:t>
            </w:r>
            <w:r>
              <w:rPr>
                <w:color w:val="000000"/>
                <w:sz w:val="20"/>
                <w:szCs w:val="20"/>
              </w:rPr>
              <w:t xml:space="preserve">28mm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科抛光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尖头</w:t>
            </w:r>
            <w:r>
              <w:rPr>
                <w:color w:val="000000"/>
                <w:sz w:val="20"/>
                <w:szCs w:val="20"/>
              </w:rPr>
              <w:t>144*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尖头</w:t>
            </w:r>
            <w:r>
              <w:rPr>
                <w:color w:val="000000"/>
                <w:sz w:val="20"/>
                <w:szCs w:val="20"/>
              </w:rPr>
              <w:t>144*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科石膏产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kg</w:t>
            </w:r>
            <w:r>
              <w:rPr>
                <w:color w:val="000000"/>
                <w:sz w:val="20"/>
                <w:szCs w:val="20"/>
              </w:rPr>
              <w:t>／包，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</w:rPr>
              <w:t>包／箱</w:t>
            </w:r>
            <w:r>
              <w:rPr>
                <w:color w:val="000000"/>
                <w:sz w:val="20"/>
                <w:szCs w:val="20"/>
              </w:rPr>
              <w:t>1kg</w:t>
            </w:r>
            <w:r>
              <w:rPr>
                <w:color w:val="000000"/>
                <w:sz w:val="20"/>
                <w:szCs w:val="20"/>
              </w:rPr>
              <w:t>／包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包／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科一次性吸唾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探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SS2.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SS2.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g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用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垂直距离式测量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用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</w:rPr>
              <w:t>锉</w:t>
            </w:r>
            <w:r>
              <w:rPr>
                <w:color w:val="000000"/>
                <w:sz w:val="20"/>
                <w:szCs w:val="20"/>
              </w:rPr>
              <w:t>21mm*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用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</w:rPr>
              <w:t>锉</w:t>
            </w:r>
            <w:r>
              <w:rPr>
                <w:color w:val="000000"/>
                <w:sz w:val="20"/>
                <w:szCs w:val="20"/>
              </w:rPr>
              <w:t>21mm*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板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用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</w:rPr>
              <w:t>锉</w:t>
            </w:r>
            <w:r>
              <w:rPr>
                <w:color w:val="000000"/>
                <w:sz w:val="20"/>
                <w:szCs w:val="20"/>
              </w:rPr>
              <w:t>21mm*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用镊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双弯有定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牙周袋探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仰角手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</w:rPr>
              <w:t>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</w:rPr>
              <w:t>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氧化锌丁香油水门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粉</w:t>
            </w:r>
            <w:r>
              <w:rPr>
                <w:sz w:val="20"/>
                <w:szCs w:val="20"/>
              </w:rPr>
              <w:t xml:space="preserve">20g </w:t>
            </w:r>
            <w:r>
              <w:rPr>
                <w:sz w:val="20"/>
                <w:szCs w:val="20"/>
              </w:rPr>
              <w:t>液</w:t>
            </w:r>
            <w:r>
              <w:rPr>
                <w:sz w:val="20"/>
                <w:szCs w:val="20"/>
              </w:rPr>
              <w:t>2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次性成像冲洗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次性口腔使用护理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特定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次性使用口腔护理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>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次性使用口腔涂药棒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次性使用三用喷枪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7720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P7705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 xml:space="preserve">P772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次性使用牙科冲洗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mm ORN-30G-26-3-B-M-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用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射线胶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-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用灭菌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mm*200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mm*200mm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医用灭菌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mm*200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mm*200mm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硬质合金牙科车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L702LL/28m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L702LL/28mm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暂封性充填材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tosol F </w:t>
            </w:r>
            <w:r>
              <w:rPr>
                <w:color w:val="000000"/>
                <w:sz w:val="20"/>
                <w:szCs w:val="20"/>
              </w:rPr>
              <w:t>氧化锌暂封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tosol F </w:t>
            </w:r>
            <w:r>
              <w:rPr>
                <w:color w:val="000000"/>
                <w:sz w:val="20"/>
                <w:szCs w:val="20"/>
              </w:rPr>
              <w:t>氧化锌暂封材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樟脑酚抑菌剂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限军免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凝牙托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10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#100G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凝牙托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m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ml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凝造牙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g</w:t>
            </w:r>
            <w:r>
              <w:rPr>
                <w:color w:val="000000"/>
                <w:sz w:val="20"/>
                <w:szCs w:val="20"/>
              </w:rPr>
              <w:t>／瓶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粉剂Ⅰ（热凝型）粉剂Ⅱ（自凝型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凝造牙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G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腔耗材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酸蚀粘接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（商品名：</w:t>
            </w:r>
            <w:r>
              <w:rPr>
                <w:color w:val="000000"/>
                <w:sz w:val="20"/>
                <w:szCs w:val="20"/>
              </w:rPr>
              <w:t>AdperTM Easy One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ml/</w:t>
            </w:r>
            <w:r>
              <w:rPr>
                <w:color w:val="000000"/>
                <w:sz w:val="20"/>
                <w:szCs w:val="20"/>
              </w:rPr>
              <w:t>瓶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支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.4 </w:t>
      </w:r>
      <w:r>
        <w:rPr>
          <w:rFonts w:ascii="黑体;SimHei" w:hAnsi="黑体;SimHei" w:cs="黑体;SimHei" w:eastAsia="黑体;SimHei"/>
          <w:sz w:val="32"/>
          <w:szCs w:val="32"/>
        </w:rPr>
        <w:t>耗材采购目录——普通耗材供应目录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普通耗材供应目录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9"/>
        <w:gridCol w:w="1701"/>
        <w:gridCol w:w="2126"/>
        <w:gridCol w:w="2835"/>
        <w:gridCol w:w="476"/>
      </w:tblGrid>
      <w:tr>
        <w:trPr>
          <w:tblHeader w:val="true"/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目录分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物资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规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型号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导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4-F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导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进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4-F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C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性宫内节育器（丙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射线可探测无菌脱脂纱布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×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×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×3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射线可探测无菌脱脂纱布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cm*8cm-8P(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自动活检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径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/16/18/20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长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/15/2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1114090;701114150;701114200;701116090;701116150;701116200;701118090;701118150;701118200;701120090;701120150;701120200;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绷带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缩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5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式胰岛素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秀霖笔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冰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YB-1-5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203▲2-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▲9×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1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▲6×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3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▲6×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4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●7×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J1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●5×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J3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▲4×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603  6-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-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-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-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双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7*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-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双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7*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-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-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9-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双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9-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双针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*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506  5-0    F603  6-0   F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506  5-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腱套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/0 3/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肌腱套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/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（医用丝线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（医用丝线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▲7×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2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线缝合针（医用丝线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5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▲5×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5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力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mm*4.5m 15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力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5mm*4.5m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力网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#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力网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#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渗冲洗液冲洗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碘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碘仿纱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3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3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极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耳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S-OT10D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护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折叠形（套头式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吸收性外科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F101▲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蚕丝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吸收性外科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F212▲2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蚕丝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吸收性外科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F403▲4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蚕丝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吸收性外科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聚酯缝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E-8329W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吸收性外科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聚酯缝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E-8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吸收性外科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F603▲6-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F603▲6-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合式过滤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2/58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2/587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腹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弹   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腹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肛门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号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肛门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肛门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5cm*36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夹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imeSplint3”X12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5cmX3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imeSplintF3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夹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imeSplint4”X30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X76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imeSplintF4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骨科外固定夹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2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拇指外固定支具（管状型），拇指固定支具（人字型），手指固定支具（管状型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骨科外固定夹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2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拇指腕关节固定支具（管状型），腕关节固定支具（常规型），腕肘固定支具（简易型），腕关节固定支具（稳固型），手功能位固定支具，手休息位固定支具，肘关节固定支具，腕关节固定支具（管状型），拇指腕关节固定支具（简易型），腕关节固定支具（简易型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骨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8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骨盆牵引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骨修复材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grhBMP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瓶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grhBMP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瓶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骨折固定夹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中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银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cm*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银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*1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可吸收性外科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-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L16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吸回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吸回路（成人可伸缩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可伸缩型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可伸缩型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吸回路（成人可伸缩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可伸缩型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可伸缩型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吸回路（儿童可伸缩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可伸缩型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可伸缩型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接插式电极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*13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*130m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静脉连接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×1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L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聚酯不可吸收缝合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B66G  5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聚酯不可吸收缝合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519H  2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降解止血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cm*3.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cm*3.5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降解止血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cm*7.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cm*7.5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9981(6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/0 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可吸收性外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/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CP699H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CP433H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迪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9236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迪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9236T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（商品名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CRYLPlu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CP345H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（商品名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CRYLPlu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CP359H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（商品名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CRYLPlu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CP311H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（商品名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CRYLPlu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CP422H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吸收性缝线（商品名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crylRapi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99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氏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疗电极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4040F  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4040F  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呼吸回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长带一次性过滤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F070-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回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（成人，可伸缩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升呼吸袋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接头处带测气端口）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157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回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（儿童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267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密闭式防针刺伤型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G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密闭式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競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2GAX1 IN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肝素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端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3*1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锁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*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3*1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不锁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3*1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不锁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G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纸塑包装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*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纸塑包装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*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纸塑包装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纸塑包装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镜用注射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NM-400Y-0423</w:t>
              <w:br/>
              <w:t>NM-401L-06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NM-400Y-0423</w:t>
              <w:br/>
              <w:t>NM-401L-06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泡沫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5*12.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泡沫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盆底肌肉治疗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盆底肌肉治疗小圆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皮肤缝合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PROXIMATE PLUS MD Multi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irectional Release Skin Staple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MR35,PMW35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MR35,PMW35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皮肤记号笔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7736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医用口罩、帽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罩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cm×13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挂耳） 帽子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cm×2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方型）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cm×47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圆帽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色无纺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管插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30E-3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40E-4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50E-5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55E-5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60E-6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65E-6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70E-7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75E-7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80E-8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85E-8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90E-9.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30E-3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40E-4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50E-5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55E-5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60E-6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65E-6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70E-7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75E-7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80E-8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85E-8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90E-9.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82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管切开插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管切开套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1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-X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柔软型气管切开插管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管套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自动活检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-Mag Ultr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径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/16/18/20GA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/12/16/20/25/3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75;7676;765014100;765014120;765014160;765016100;765016160;765016200;765016250;765018100;765018160;765018200;765018250;765018300;765020100;765020160;765020200;765114080;765114120;765114160;765116080;765116120;765116160;765118080;765118120;765118160;765120080;765120120;765120160;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角巾敷料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缩，灭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通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三通，蓝色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9511C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烧伤敷料（急救）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缩，灭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理性海水鼻腔喷雾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60ml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压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膏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4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粘胶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膏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*4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自粘，平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膏衬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cm×3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膏衬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×4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膏棉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*3500mm</w:t>
              <w:br/>
              <w:t>100*2000mm</w:t>
              <w:br/>
              <w:t>100*2500mm</w:t>
              <w:br/>
              <w:t>100*3500mm</w:t>
              <w:br/>
              <w:t>100*400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膏棉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*3000mm</w:t>
              <w:br/>
              <w:t>150*2000mm</w:t>
              <w:br/>
              <w:t>150*2500mm</w:t>
              <w:br/>
              <w:t>150*3500mm</w:t>
              <w:br/>
              <w:t>150*400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膏棉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400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术电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P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P1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输尿管导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输液瓶口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*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输液器连接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连接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连接管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输液用肝素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胶体伤口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凝胶伤口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g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丝线编织非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F306 3/0 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丝线编织非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F403 4/0 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丝线编织非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A86G(7#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丝线编织非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A845G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丝线编织非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A84G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丝线编织非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A83G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丝线编织非吸收性缝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/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5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痰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气胶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mm*9.1m 1530C-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透明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cmx7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4W3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透明敷料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透气胶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*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透气通气胶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cm*9.1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透气通气胶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mm*9.1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脂纱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*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烧伤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脂纱布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40*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2130*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脂纱布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8*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×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×3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脂纱布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*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脂纱布块（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*40*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21*30*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孔通气型医用胶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CMX9.1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"M71530C-03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微孔通气型医用胶带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菌保护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菌手术刀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菌脱脂纱布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8*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×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×3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菌脱脂纱布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×8×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×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×3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菌粘贴手术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菌粘贴手术膜（医用粘贴敷料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4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雾化器螺纹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咬口可伸缩型，不可伸缩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吸引活检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G×2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G×6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×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×7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×1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×1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×2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×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×7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×1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×2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×4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×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×6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×7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G×4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G×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G×6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G×70m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息肉切除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OE342216-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洗耳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液保存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-400 4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-400 400ml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薄膜检查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、中、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便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穿刺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带囊电极导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RL-F3  6.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RL-F3  6.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防护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防护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g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防护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*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三层有卡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拱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缝合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腹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、中、小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棉布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喉镜（带叶片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换药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缝合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活检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6G-160mm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 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G*0.75IN 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流汁喂灌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ml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麻醉面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生儿型、婴儿标准型、儿童标准型、成人小型、成人中型、成人大型和成人加大型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帽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顶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棉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cm*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棉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棉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头竹棒大头棉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cmx2.5mx0.6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灭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灭菌橡胶外科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８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粉、纹面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内镜用注射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M-400L-04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M-400L-0421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G;NM-400L-04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0L-04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;NM-400L-05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0L-05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;NM-400L-0621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G;NM-400L-06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0L-06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;NM-400U-03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0U-04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0U-04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;NM-400U-05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0U-05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G;NM-400U-06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0U-06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;NM-400Y-04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2.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1L-04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1.9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1L-04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1.9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;NM-401L-05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1.9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1L-05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1.9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;NM-401L-0623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1.9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G;NM-401L-0625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插入部最大直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φ1.9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有效长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尿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皮肤记号笔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纱布血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*40*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纱布血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*40*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识别手腕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粉色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识别手腕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蓝色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备皮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鼻导管（一次性吸氧管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湿型大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鼻导管（一次性吸氧管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双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鼻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鼻导管（一次性吸氧管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头环式单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鼻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鼻咽通气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（含润滑剂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避光压力延长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3*2.7-150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肠道冲洗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肠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冲洗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肠道冲洗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滴水双极电凝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MNZ-160B JMNZ-160D JMNZ-160Y JMNZ-190B JMNZ-190D JMNZ-190Y JMNZ-210B JMNZ-210D JMNZ-210Y JMNZ-230B JMNZ-230D JMNZ-230Y JMNZ-260B JMNZ-260D JMNZ-260Y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MNZ-160B JMNZ-160D JMNZ-160Y JMNZ-190B JMNZ-190D JMNZ-190Y JMNZ-210B JMNZ-210D JMNZ-210Y JMNZ-230B JMNZ-230D JMNZ-230Y JMNZ-260B JMNZ-260D JMNZ-260Y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电刀清洁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8*2.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垫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*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动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杆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动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逆流二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防针刺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服药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负压引流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0ml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腹腔穿刺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#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肛门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肛门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骨髓穿刺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#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骨髓穿刺活检针及套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活检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MN-B 3.0*100/BMT-B 3.0*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管型吻合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CSLWAE24 FCSLWAE26 FCSLWAE29 FCSLWAE32 FCSLWAE3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CSLWAE24 FCSLWAE26 FCSLWAE29 FCSLWAE32 FCSLWAE3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呼吸过滤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Z-GL-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复合式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Z-GL-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呼吸过滤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合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合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活检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N1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N16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N16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N16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加强型气管插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囊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采血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XR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全康安全型静脉留置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PUR 18G, 1.3X32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53604-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全康安全型静脉留置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PUR 20G, 1.1X32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53566-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全康安全型静脉留置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PUR 22G, 0.9X25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53540-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留置针（商品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玛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型鲁尔接头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DQ-SyteT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针密闭式输液接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A*0.75I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37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留置针（商品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玛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型鲁尔接头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DQ-SyteT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针密闭式输液接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GA*0.75I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37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留置针（商品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玛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型鲁尔接头带肝素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2GA*0.75I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37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输液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-1.2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输液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管长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5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单位）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静脉输液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mm-0.9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mm-0.9m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孔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*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独立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孔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*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独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口咽通气道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12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ｍ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12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ｍ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挂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留置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保护壳头皮针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保护壳头皮针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留置针（静脉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留置针（静脉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留置针（静脉）安全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、（安全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、（安全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流量设定微调式输液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.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麻醉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-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麻醉穿刺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-E/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合包，普通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麻醉呼吸用过滤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绵型、滤纸型、气切人工鼻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麻醉用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AN-N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帽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制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灭菌橡胶外科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粉、麻面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气管插管套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置加强型气管插管，带喉镜片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人体动脉血样采集器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ml1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Z*D030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拭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用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拭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用（无条形码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用（无条形码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拭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性拭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J5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拭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用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手术垫单床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×2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×20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手术垫单床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×22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×22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手术衣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防水透气材料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血器 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S055 0.9*28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血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*2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9*28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*2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*35m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S.AD-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螺口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氧面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L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M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S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L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M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S6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调节器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氧面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M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S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M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S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液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密过滤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液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配针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9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（缓排空型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液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1-1T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螺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7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9m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液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避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避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#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注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BI+PCA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ml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注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输注装置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C1009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C1009K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套管穿刺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支装、标准装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支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5-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标准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10-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体外引流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微量输液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T-W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口针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胃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#12#14#16#18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胶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胃镜检查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保护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Ⅱ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cm*2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避光注射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0ml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0ml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F 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 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滑双腔标准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F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标准型）（成人用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r-22F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r-22Fr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配进口导尿管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气式防逆流引流袋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配进口导尿管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气式防逆流引流袋）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F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F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金银钯合金涂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金银钯合金涂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导尿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腔导尿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各规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各型号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急救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胸腔穿刺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#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腰椎穿刺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计血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阴道扩张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透明（中号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ml 0.5*3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官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ml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带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ml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带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器带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配齿科针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0.5*3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mm-1.2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mm-1.2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mm-1.2m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射针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管长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6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单位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组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ml-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无菌注射组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可分离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G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吸痰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产品由吸痰管、吸附式手套、吸痰器、纱布、棉球组成；所有的组件均采用获医疗器械注册证的产品。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（包含有：吸痰管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附式手套一只）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（包含有：吸痰管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附式手套一只、吸痰器一只）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（包含有：吸痰管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附式手套一只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×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纱布、棉球）。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要技术指标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手套应无泄漏，外观应透明，无杂质；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痰包经环氧乙烷气体灭菌后，其残留量应不大于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μg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／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g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。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痰包应无菌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产品由吸痰管、吸附式手套、吸痰器、纱布、棉球组成；所有的组件均采用获医疗器械注册证的产品。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（包含有：吸痰管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附式手套一只）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（包含有：吸痰管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附式手套一只、吸痰器一只）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III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（包含有：吸痰管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附式手套一只、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×7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纱布、棉球）。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主要技术指标：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  <w:t>PE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手套应无泄漏，外观应透明，无杂质；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痰包经环氧乙烷气体灭菌后，其残留量应不大于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μg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／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g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。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吸痰包应无菌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吸痰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F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F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吸痰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痰标本收集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痰标本收集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吸引连接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6-F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心电电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胸腔引流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瓶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0ml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压力延长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避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压力延长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12*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12*1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压力延长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×12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有效长度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医用垫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医用垫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*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医用垫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60*40cm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医用垫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*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医用橡胶检查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号，中号，大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医用橡胶检查手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号，中号，大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号，中号，大号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医用橡胶检查手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号，中号，大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号，中号，大号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引流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密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引流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12-F40PV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引流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止血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mm*20mm*0.6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mm*20mm*0.6m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止血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mm*48mm*0.8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mm*48mm*0.8m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治疗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*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治疗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*65*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层无纺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治疗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*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纺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治疗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*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中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cm*150cm4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5g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中性电极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单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中性电极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单极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单极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中性电极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单极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PP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子宫造影通水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#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使用自粘弹性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5CM*45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棉（自粘型、皱纹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拭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拭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手术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手术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手术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创脑电传感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-01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创脑电传感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Y-S002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菌备皮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菌腹腔引流导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弯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菌骨牵引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菌留置引流导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F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F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菌手术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菌中心静脉导管及附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腔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无菌中心静脉导管及附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腔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引流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引流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雾化吸入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射流式医用雾化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W-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雾化吸入器（一次性使用气流雾化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罩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吸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200u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吸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小便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小便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心电电极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心电电极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心电电极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压力传感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X2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压舌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医用隔离衣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X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XX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身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医用棉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cm*9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cm*9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医用中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*2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针灸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径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16mm-0.45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针体长度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mm-100m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枕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*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枕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*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治疗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*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纺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治疗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*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纺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治疗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*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纺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脚踏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脚踏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0L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脚踏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L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脚踏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L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脚踏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包装无纺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*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绷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脂绷带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cm*6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*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自粘、平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弹性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弹性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4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*45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弹性绷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5*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垫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*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凡士林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×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×3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防护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号、中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菌型折叠耳挂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防护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5*9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.5*9.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防护口罩（非无菌型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号、中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无菌型折叠耳挂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防护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筒型：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4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~3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6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筒型：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4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~3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6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各型号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缝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支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各型号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干式激光胶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cm*43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用仪器：干式激光成像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RYPIX8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隔离面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KBD2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雾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隔离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筒鞋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隔离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筒型：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4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~3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6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筒型：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4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~3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6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隔离鞋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cm~4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cm~30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隔离眼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KBD1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雾封闭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胶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*43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YGS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棉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棉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cm*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棉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次性棉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m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棉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、中、小号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级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棉球（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／粒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粒／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棉纱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灭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*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锁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三通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通旋塞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色蓝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纱布敷料（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cm*8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纱支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1*3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纬密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*8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纱布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缩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cm*10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透气胶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5mm×914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透气胶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透气通气胶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5*914c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纺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125W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棉垫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2130*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棉垫（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CM*3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2130*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棉垫（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cm*3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棉垫（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cm*4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32*30*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棉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级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棉球（非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脱脂纱布块（灭菌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cm*40cm*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3232*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cm*40cm*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层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*3232*2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外科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挂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外科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cm*9cm-3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独立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外科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cm*9cm-3P 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包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外科口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无菌防护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*1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橡皮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*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筒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一次性防护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X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体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粘贴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2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粘贴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粘贴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脑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*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脑科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粘贴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7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*7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粘贴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cmx7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4W3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透明敷料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粘贴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*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粘贴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*1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真丝编织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×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614-1#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组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组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组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组合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防菌隔离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*20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A14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防菌隔离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A14200A14×199.9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硬膜外引流导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藻酸钙伤口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藻酸钙伤口辅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*1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黑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CLH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添加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RQ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／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ZCW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C9NC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采血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C4NC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质水胶泡沫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cm×13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粘贴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cm×13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质水胶泡沫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cm×2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粘贴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cm×2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质水胶泡沫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cm×20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粘贴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cm×20cm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止血海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×2×0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HC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止血海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mm*20mm*5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止血脑棉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脑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2*10.2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纸质隔册（无显影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性电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单级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JG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性电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单级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JR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射笔用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3mm*4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射笔用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5mm*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G*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.25mm*8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G*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5mm*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G*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0.25mm*8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G*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射笔用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3mm*4mm 32g*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粘性无菌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*8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粘性无菌敷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*15c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巴纸（眼镜类产品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HOPTICA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*140-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*140-20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*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m*100mm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*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*70-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耗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敏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*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</w:tbl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.5 </w:t>
      </w:r>
      <w:r>
        <w:rPr>
          <w:rFonts w:ascii="黑体;SimHei" w:hAnsi="黑体;SimHei" w:cs="黑体;SimHei" w:eastAsia="黑体;SimHei"/>
          <w:sz w:val="32"/>
          <w:szCs w:val="32"/>
        </w:rPr>
        <w:t>耗材采购目录——消毒剂供应目录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消毒剂供应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37"/>
        <w:gridCol w:w="2940"/>
        <w:gridCol w:w="1236"/>
        <w:gridCol w:w="2225"/>
      </w:tblGrid>
      <w:tr>
        <w:trPr>
          <w:tblHeader w:val="true"/>
          <w:trHeight w:val="4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目录分类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物资名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戊二醛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洗必泰溶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康灵洗手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碘酊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锰酸钾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g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过氧化氢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含氯泡腾消毒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佳润牌皮肤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甲醛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洁芙柔速干手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抗菌洗手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茂康碘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茂康牌碘伏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茂康消佳净含氯消毒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kg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钠石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g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硼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R500R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润滑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洁新手消毒凝胶（茂康牌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洁新手消毒凝胶（茂康牌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4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毒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宜桂牌免洗外科手消毒凝聚Ⅱ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</w:tbl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.6 </w:t>
      </w:r>
      <w:r>
        <w:rPr>
          <w:rFonts w:ascii="黑体;SimHei" w:hAnsi="黑体;SimHei" w:cs="黑体;SimHei" w:eastAsia="黑体;SimHei"/>
          <w:sz w:val="32"/>
          <w:szCs w:val="32"/>
        </w:rPr>
        <w:t>耗材采购目录——医疗器械供应目录</w:t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医疗器械供应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47"/>
        <w:gridCol w:w="2771"/>
        <w:gridCol w:w="2993"/>
        <w:gridCol w:w="607"/>
      </w:tblGrid>
      <w:tr>
        <w:trPr>
          <w:tblHeader w:val="true"/>
          <w:trHeight w:val="4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目录分类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物资名称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％戊二醛浓度测试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试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测试图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打印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彩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艾灸盒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艾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大口瓶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麻膏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冰帽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换药碗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镊子罐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中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#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弯盘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中小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线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声刀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AR3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声洁牙机（手柄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W-3H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针钳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诊箱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铝合金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除锈剂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力网帽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灯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司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V 250W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极糊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g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体温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C-5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血压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上臂式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3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血压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腕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血压计袖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参数监护仪袖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接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昵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N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等离子治疗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极平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盘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接触式红外体温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XB-17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敷料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勾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敷料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齿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药车药盒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压吸引器表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YQ-Ⅲ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百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4-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富士灯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V-150W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腹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弹 大 中 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腹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 中 小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丝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尖头单关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丝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老虎头单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低速手机润滑剂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m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频电极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A-2000-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频电极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A-237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灭菌指示胶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灭菌指示胶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mm*55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蒸气灭菌指示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根管预备机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J-422JH-AB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根管长度测量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PEX-III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骨盆牵引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骨折固定夹板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小中大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骨折固定夹板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大中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拐杖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过氧化氢低温等离子体灭菌化学指示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绵钳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线灯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W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弧形髓核钳（圈式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60*2.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托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中小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（付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托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-0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静脉曲张袜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灯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凯斯普化学指示胶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凯斯普灭菌剂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L(55-6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过氧化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曲式荷包缝合针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m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调节颈托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利器盒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利器盒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纸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邻苯二甲醛消毒液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L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铝指骨板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灭菌书写指示胶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2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镜全效多酶清洗剂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L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耦合剂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器械钳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器械润滑油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400ml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喷雾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牵引架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臂吊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砂轮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嗜热脂肪杆菌芽孢菌片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术刀柄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术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弯尖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术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短式  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术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尖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术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双尖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面刀片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环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-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消毒剂浓度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氯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髓核钳（圈式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弯头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髓核钳（圈式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头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髓核钳（圈式带齿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头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式血压计皮带连布袋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皮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布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定电磁波治疗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DP-L-P-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种灯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V 250W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梯形垫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温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口表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听诊器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用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听诊器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功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肢固定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中小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导联线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肢夹 吸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*140-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*140-20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m*100m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*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*70-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*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敏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*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电图记录纸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H1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压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压计袖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加大加长版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压袖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UR-A2-2A23-33C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压袖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U1881S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儿童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弯尖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剪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尖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镊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弯有齿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镊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齿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羊毛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氧气袋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氧气吸入器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H-1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百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腰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冬夏两用小中大特大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腰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小中大特大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次性包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*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次性使用清洁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18-0070/18-S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次性使用输注装置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C1009K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木板鞋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大号中号小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体位垫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体位垫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踝骨垫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股胫腓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托 大中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前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膝部下肢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桡骨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胫腓骨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肩外科颈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科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胫腓骨超踝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盖器械方盘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整形镊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钩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整形镊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勾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止血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止血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弯全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止血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止血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直全齿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止血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弯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性多酶清洗剂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性多酶清洗剂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桶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猪毛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贮槽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椎板拉钩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椎板咬骨钳（大开档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椎板咬骨钳（弯曲型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紫外线强度指示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棕大口瓶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弯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各规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限军免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各规格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*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钩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吹嘴（肺活量计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紫外线灯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W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紫外线灯管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0W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声刀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N-CSD-JS0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N-CSD-JS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声刀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AR3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肩关节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功能肩肘固定吊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易呼吸器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NT-(1001-1024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椎固定器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R-CO-LK-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（六段可调式头颈胸固定器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R-CO-KT-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（可调式头颈胸固定器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Z-CO-SM-F(SOM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R-CO-JI-F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R-CO-JQ-F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圈加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Z-CO-HL-F(Halo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S-CO-XJ-O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斜颈支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颈椎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定型颈托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调式固定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CTO-TJX-H-F-A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头颈胸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H-KO-XO-F-B(XO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腿支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H-EO-ZGJ-F-B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肘关节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S-TLSO-KT-O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调式夹克背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S-CTO-TJX-F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头颈胸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H-WHO-SX-O-B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功能训练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锁骨固定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膝关节固定支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可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肢牵引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中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腰椎固定器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S-TLSO-ZT-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（支条式腰部固定器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S-TLSO-CTX-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（直筒式胸腰固定器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S-TLSO-CTX-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（直筒式胸腰固定器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L-S-TLSO-TI-O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骑士泰勒背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S-TLSO-JK-O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夹克式背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S-TLSO-TL-O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骑士泰勒背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S-LSO-QS-F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骑士背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 TL-Z-TLSO-ZW-O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维背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腰椎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护型弹力围腰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腰椎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加高固定型弹力腰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腰椎固定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典型加高固定腰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次性使用清洗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20-0070/20S-2000m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次性使用细胞刷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刷头直径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2mm-2.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有效工作长度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mm-3000m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固定带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5cm×360c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固定带（肋骨固定带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大中小皮革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固定支具（前臂超关节固定支具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大中小高分子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外固定支具（膝部下肢支具）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大中小高分子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臭氧雾化治疗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D2000-D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疗器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臭氧冲洗治疗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D2000-D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</w:tr>
    </w:tbl>
    <w:p>
      <w:pPr>
        <w:pStyle w:val="Normal"/>
        <w:spacing w:lineRule="exact" w:line="578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 w:before="120" w:after="120"/>
      <w:jc w:val="center"/>
      <w:outlineLvl w:val="3"/>
    </w:pPr>
    <w:rPr>
      <w:rFonts w:ascii="Arial" w:hAnsi="Arial" w:eastAsia="黑体;SimHei" w:cs="Arial"/>
      <w:kern w:val="0"/>
      <w:sz w:val="28"/>
      <w:szCs w:val="20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" w:hAnsi="Arial" w:eastAsia="黑体;SimHei" w:cs="Arial"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Style17">
    <w:name w:val="正文文本 字符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 w:val="36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eastAsia="仿宋_GB2312" w:cs="Verdana"/>
      <w:kern w:val="0"/>
      <w:sz w:val="24"/>
    </w:rPr>
  </w:style>
  <w:style w:type="paragraph" w:styleId="1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kern w:val="0"/>
      <w:sz w:val="22"/>
      <w:szCs w:val="20"/>
    </w:rPr>
  </w:style>
  <w:style w:type="paragraph" w:styleId="Style19">
    <w:name w:val="图表目录"/>
    <w:basedOn w:val="Normal"/>
    <w:next w:val="Normal"/>
    <w:qFormat/>
    <w:pPr>
      <w:ind w:left="200" w:hanging="200"/>
    </w:pPr>
    <w:rPr>
      <w:sz w:val="28"/>
    </w:rPr>
  </w:style>
  <w:style w:type="paragraph" w:styleId="Style20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8:00Z</dcterms:created>
  <dc:creator>user</dc:creator>
  <dc:description/>
  <cp:keywords/>
  <dc:language>en-US</dc:language>
  <cp:lastModifiedBy>Administrator</cp:lastModifiedBy>
  <cp:lastPrinted>2023-04-26T09:41:00Z</cp:lastPrinted>
  <dcterms:modified xsi:type="dcterms:W3CDTF">2023-05-23T00:41:00Z</dcterms:modified>
  <cp:revision>49</cp:revision>
  <dc:subject/>
  <dc:title>格式3－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